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rFonts w:eastAsia="Boyarsky" w:cs="Boyarsky" w:ascii="Boyarsky" w:hAnsi="Boyarsky"/>
          <w:sz w:val="36"/>
          <w:szCs w:val="36"/>
          <w:u w:val="single"/>
        </w:rPr>
        <w:t>ГЛАВА</w:t>
      </w:r>
      <w:r>
        <w:rPr>
          <w:rFonts w:eastAsia="Boyarsky" w:cs="Boyarsky" w:ascii="Boyarsky" w:hAnsi="Boyarsky"/>
          <w:b/>
          <w:bCs/>
          <w:sz w:val="36"/>
          <w:szCs w:val="36"/>
          <w:u w:val="single"/>
        </w:rPr>
        <w:t xml:space="preserve"> ПЕРВАЯ </w:t>
      </w:r>
    </w:p>
    <w:p>
      <w:pPr>
        <w:pStyle w:val="Normal"/>
        <w:spacing w:before="240" w:after="0"/>
        <w:jc w:val="center"/>
        <w:rPr>
          <w:rFonts w:ascii="Xenia" w:hAnsi="Xenia" w:eastAsia="Xenia" w:cs="Xenia"/>
          <w:sz w:val="24"/>
          <w:szCs w:val="24"/>
        </w:rPr>
      </w:pPr>
      <w:r>
        <w:rPr>
          <w:rFonts w:eastAsia="Xenia" w:cs="Xenia" w:ascii="Xenia" w:hAnsi="Xenia"/>
          <w:sz w:val="24"/>
          <w:szCs w:val="24"/>
        </w:rPr>
        <w:t xml:space="preserve">ПОСМОТРИМ НА СЕМЕЙНУЮ ДОМАШНЮЮ ГРУППУ </w:t>
      </w:r>
    </w:p>
    <w:p>
      <w:pPr>
        <w:pStyle w:val="Normal"/>
        <w:jc w:val="both"/>
        <w:rPr>
          <w:rFonts w:ascii="Xenia" w:hAnsi="Xenia" w:eastAsia="Xenia" w:cs="Xenia"/>
          <w:sz w:val="24"/>
          <w:szCs w:val="24"/>
        </w:rPr>
      </w:pPr>
      <w:r>
        <w:rPr>
          <w:rFonts w:eastAsia="Xenia" w:cs="Xenia" w:ascii="Xenia" w:hAnsi="Xenia"/>
          <w:sz w:val="24"/>
          <w:szCs w:val="24"/>
        </w:rPr>
      </w:r>
      <w:r>
        <w:br w:type="page"/>
      </w:r>
    </w:p>
    <w:p>
      <w:pPr>
        <w:pStyle w:val="Normal"/>
        <w:jc w:val="center"/>
        <w:rPr/>
      </w:pPr>
      <w:r>
        <w:rPr>
          <w:rFonts w:eastAsia="Boyarsky" w:cs="Boyarsky" w:ascii="Boyarsky" w:hAnsi="Boyarsky"/>
          <w:b/>
          <w:bCs/>
          <w:sz w:val="36"/>
          <w:szCs w:val="36"/>
        </w:rPr>
        <w:t>С</w:t>
      </w:r>
      <w:r>
        <w:rPr>
          <w:rFonts w:eastAsia="Xenia" w:cs="Xenia" w:ascii="Xenia" w:hAnsi="Xenia"/>
          <w:sz w:val="24"/>
          <w:szCs w:val="24"/>
        </w:rPr>
        <w:t xml:space="preserve">ЕМЕЙНАЯ ДОМАШНЯЯ ГРУППА НОВОГО ЗАВЕТА </w:t>
      </w:r>
    </w:p>
    <w:p>
      <w:pPr>
        <w:pStyle w:val="Normal"/>
        <w:jc w:val="both"/>
        <w:rPr>
          <w:rFonts w:ascii="Xenia" w:hAnsi="Xenia" w:eastAsia="Xenia" w:cs="Xenia"/>
          <w:sz w:val="24"/>
          <w:szCs w:val="24"/>
        </w:rPr>
      </w:pPr>
      <w:r>
        <w:rPr>
          <w:rFonts w:eastAsia="Xenia" w:cs="Xenia" w:ascii="Xenia" w:hAnsi="Xenia"/>
          <w:sz w:val="24"/>
          <w:szCs w:val="24"/>
        </w:rPr>
      </w:r>
    </w:p>
    <w:p>
      <w:pPr>
        <w:pStyle w:val="Normal"/>
        <w:spacing w:before="240" w:after="0"/>
        <w:jc w:val="both"/>
        <w:rPr/>
      </w:pPr>
      <w:r>
        <w:rPr>
          <w:rFonts w:eastAsia="FreeSet" w:cs="FreeSet" w:ascii="FreeSet" w:hAnsi="FreeSet"/>
        </w:rPr>
        <w:t>Стефан жил в прекрасном трехэтажном доме.  Но этот дом не принадлежал его отцу - он был рабом в этом доме. Отец учил детей хозяина, которого звали Марселлиус. Мать Стефана тоже была рабыней. Она прислуживала господину Марселлиусу. И Стефан был рабом, потому что его родители были рабами. Мальчик работал помощником на кухне. В свободное время отец учил  Стефана.</w:t>
      </w:r>
    </w:p>
    <w:p>
      <w:pPr>
        <w:pStyle w:val="Normal"/>
        <w:spacing w:before="240" w:after="0"/>
        <w:jc w:val="both"/>
        <w:rPr/>
      </w:pPr>
      <w:r>
        <w:rPr>
          <w:rFonts w:eastAsia="FreeSet" w:cs="FreeSet" w:ascii="FreeSet" w:hAnsi="FreeSet"/>
        </w:rPr>
        <w:t xml:space="preserve">Воскресенье был особенный день для большого дома, где жил Стефан. Хозяин дома, Стефан  и его родители были христианами. В воскресенье вечером христиане собирались в доме, чтобы встретиться друг с другом и вместе поклониться Иисусу. Среди верующих людей были как богатые люди, так и бедняки. Многие родители приводили с собой детей. Некоторые из них были рабы, как и Стефан. Марселлиус накрывал стол для всех. Для многих это была лучшая трапеза за всю неделю. </w:t>
      </w:r>
    </w:p>
    <w:p>
      <w:pPr>
        <w:pStyle w:val="Normal"/>
        <w:spacing w:before="240" w:after="0"/>
        <w:jc w:val="both"/>
        <w:rPr/>
      </w:pPr>
      <w:r>
        <w:rPr>
          <w:rFonts w:eastAsia="FreeSet" w:cs="FreeSet" w:ascii="FreeSet" w:hAnsi="FreeSet"/>
        </w:rPr>
        <w:t xml:space="preserve">Быть христианином в те дни  было опасно. Христиан выслеживали и бросали в тюрьму, и  поэтому у христиан был условный стук в дверь, по которому отец Стефана узнавал своих. Если приходил какой-то незнакомый человек,  его прямо спрашивали, христианин он или нет.   Незнакомец тогда рисовал такую рыбу: </w:t>
      </w:r>
    </w:p>
    <w:p>
      <w:pPr>
        <w:pStyle w:val="Normal"/>
        <w:spacing w:before="240" w:after="0"/>
        <w:jc w:val="center"/>
        <w:rPr>
          <w:rFonts w:ascii="FreeSet" w:hAnsi="FreeSet" w:eastAsia="FreeSet" w:cs="FreeSet"/>
        </w:rPr>
      </w:pPr>
      <w:r>
        <w:rPr>
          <w:rFonts w:eastAsia="FreeSet" w:cs="FreeSet" w:ascii="FreeSet" w:hAnsi="FreeSet"/>
        </w:rPr>
        <w:drawing>
          <wp:inline distT="0" distB="0" distL="0" distR="0">
            <wp:extent cx="171894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8945" cy="786130"/>
                    </a:xfrm>
                    <a:prstGeom prst="rect">
                      <a:avLst/>
                    </a:prstGeom>
                  </pic:spPr>
                </pic:pic>
              </a:graphicData>
            </a:graphic>
          </wp:inline>
        </w:drawing>
      </w:r>
    </w:p>
    <w:p>
      <w:pPr>
        <w:pStyle w:val="Normal"/>
        <w:spacing w:before="24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По-гречески "рыба" - ИХТУС. Первая буква обозначает Иисус, вторая - Христос, третья - Бог, четвертая - Сын, пятая - Спаситель. Итак, слово "рыба" содержало весть: "Иисус Христос, Сын Божий, Спаситель». Поэтому рыба была символом христиан. </w:t>
      </w:r>
    </w:p>
    <w:p>
      <w:pPr>
        <w:pStyle w:val="Normal"/>
        <w:spacing w:before="240" w:after="0"/>
        <w:jc w:val="both"/>
        <w:rPr>
          <w:rFonts w:ascii="FreeSet" w:hAnsi="FreeSet" w:eastAsia="FreeSet" w:cs="FreeSet"/>
        </w:rPr>
      </w:pPr>
      <w:r>
        <w:rPr>
          <w:rFonts w:eastAsia="FreeSet" w:cs="FreeSet" w:ascii="FreeSet" w:hAnsi="FreeSet"/>
        </w:rPr>
        <w:t xml:space="preserve">Это был секретный знак Иисуса. Только христиане могли понимать его. Человеку, который не знал его, не позволялось входить в собрание. </w:t>
      </w:r>
    </w:p>
    <w:p>
      <w:pPr>
        <w:pStyle w:val="Normal"/>
        <w:spacing w:before="240" w:after="0"/>
        <w:jc w:val="both"/>
        <w:rPr>
          <w:rFonts w:ascii="FreeSet" w:hAnsi="FreeSet" w:eastAsia="FreeSet" w:cs="FreeSet"/>
        </w:rPr>
      </w:pPr>
      <w:r>
        <w:rPr>
          <w:rFonts w:eastAsia="FreeSet" w:cs="FreeSet" w:ascii="FreeSet" w:hAnsi="FreeSet"/>
        </w:rPr>
        <w:t xml:space="preserve">Когда гости приходили, кто-нибудь омывал им ноги. Иногда это был Стефан. Он должен был снять сандалии и омыть пыль с  ног. Христиане всегда улыбались и благодарили его, потому что это напоминало им, как Иисус омывал ноги ученикам. </w:t>
      </w:r>
    </w:p>
    <w:p>
      <w:pPr>
        <w:pStyle w:val="Normal"/>
        <w:spacing w:before="240" w:after="0"/>
        <w:jc w:val="both"/>
        <w:rPr/>
      </w:pPr>
      <w:r>
        <w:rPr>
          <w:rFonts w:eastAsia="FreeSet" w:cs="FreeSet" w:ascii="FreeSet" w:hAnsi="FreeSet"/>
        </w:rPr>
        <w:t xml:space="preserve">Некоторые из христиан приносили деньги и дары, чтобы поделиться с нуждающимися. Мать Стефана присматривала за приношениями, а потом раздавала их. Лидером церкви был не господин Марселлиус, а  Акила, который зарабатывал на жизнь шитьем палаток. Его жену звали Прискилла. </w:t>
      </w:r>
    </w:p>
    <w:p>
      <w:pPr>
        <w:pStyle w:val="Normal"/>
        <w:spacing w:before="240" w:after="0"/>
        <w:jc w:val="both"/>
        <w:rPr/>
      </w:pPr>
      <w:r>
        <w:rPr>
          <w:rFonts w:eastAsia="FreeSet" w:cs="FreeSet" w:ascii="FreeSet" w:hAnsi="FreeSet"/>
        </w:rPr>
        <w:t xml:space="preserve">Когда люди входили, они приветствовали друг друга, рассаживались и обменивались новостями за прошедшую неделю. Одни из них рассказывали о жестоком обращении хозяина, другие рассказывали, как благовествовали друзьям об Иисусе. Делиться Евангелием было опасно, потому что на тебя могли донести в полицию. Третьи рассказывали о том, как они убегали и прятались от солдат. Дети также участвовали в беседе и рассказывали о себе, например, как они избавились от поклонения идолам. После беседы, христиане возносили хвалу Богу и благодарили Его за то, что Он даровал им смелость в трудных ситуациях. </w:t>
      </w:r>
    </w:p>
    <w:p>
      <w:pPr>
        <w:pStyle w:val="Normal"/>
        <w:spacing w:before="240" w:after="0"/>
        <w:jc w:val="both"/>
        <w:rPr>
          <w:rFonts w:ascii="FreeSet" w:hAnsi="FreeSet" w:eastAsia="FreeSet" w:cs="FreeSet"/>
        </w:rPr>
      </w:pPr>
      <w:r>
        <w:rPr>
          <w:rFonts w:eastAsia="FreeSet" w:cs="FreeSet" w:ascii="FreeSet" w:hAnsi="FreeSet"/>
        </w:rPr>
        <w:t xml:space="preserve">Затем Акила приглашал присутствовавших к молитве. В молитве верующие благодарили Бога за любовь и защиту в течение недели, за возможность следовать за Иисусом, несмотря на опасность. Они так же молились за друзей, которые сидели в тюрьме, особенно за Павла, заточенного в тюрьму в Риме. </w:t>
      </w:r>
    </w:p>
    <w:p>
      <w:pPr>
        <w:pStyle w:val="Normal"/>
        <w:spacing w:before="240" w:after="0"/>
        <w:jc w:val="both"/>
        <w:rPr/>
      </w:pPr>
      <w:r>
        <w:rPr>
          <w:rFonts w:eastAsia="FreeSet" w:cs="FreeSet" w:ascii="FreeSet" w:hAnsi="FreeSet"/>
        </w:rPr>
        <w:t xml:space="preserve">Христиане молились за больных в их группе. Они возлагали на них руки и помазывали елеем. Иногда больные получали исцеление сразу.  Молились также за людей, у которых были проблемы, особенно за тех, у кого хозяин отличался жестокостью. </w:t>
      </w:r>
    </w:p>
    <w:p>
      <w:pPr>
        <w:pStyle w:val="Normal"/>
        <w:spacing w:before="240" w:after="0"/>
        <w:jc w:val="both"/>
        <w:rPr>
          <w:rFonts w:ascii="FreeSet" w:hAnsi="FreeSet" w:eastAsia="FreeSet" w:cs="FreeSet"/>
        </w:rPr>
      </w:pPr>
      <w:r>
        <w:rPr>
          <w:rFonts w:eastAsia="FreeSet" w:cs="FreeSet" w:ascii="FreeSet" w:hAnsi="FreeSet"/>
        </w:rPr>
        <w:t xml:space="preserve">Спустя некоторое время, молитва переходила в поклонение  Богу. Они пели песни, слова которых брали из Библии или сочиняли сами. Люди рассказывали о том, что сделал Иисус, когда жил на земле. В то время у верующих еще не было Нового Завета! </w:t>
      </w:r>
    </w:p>
    <w:p>
      <w:pPr>
        <w:pStyle w:val="Normal"/>
        <w:spacing w:before="240" w:after="0"/>
        <w:jc w:val="both"/>
        <w:rPr>
          <w:rFonts w:ascii="FreeSet" w:hAnsi="FreeSet" w:eastAsia="FreeSet" w:cs="FreeSet"/>
        </w:rPr>
      </w:pPr>
      <w:r>
        <w:rPr>
          <w:rFonts w:eastAsia="FreeSet" w:cs="FreeSet" w:ascii="FreeSet" w:hAnsi="FreeSet"/>
        </w:rPr>
        <w:t xml:space="preserve">Некоторые люди говорили на незнакомом языке, который не был понятен никому, а затем кто-нибудь истолковывал сказанное. Иногда кто-нибудь говорил Слово от Бога, чтобы ободрить и воодушевить людей. </w:t>
      </w:r>
    </w:p>
    <w:p>
      <w:pPr>
        <w:pStyle w:val="Normal"/>
        <w:spacing w:before="240" w:after="0"/>
        <w:jc w:val="both"/>
        <w:rPr/>
      </w:pPr>
      <w:r>
        <w:rPr>
          <w:rFonts w:eastAsia="FreeSet" w:cs="FreeSet" w:ascii="FreeSet" w:hAnsi="FreeSet"/>
        </w:rPr>
        <w:t xml:space="preserve">Стефан любил слушать истории об Иисусе. Это делало Иисуса реальным, словно Он был посреди них. Иногда Стефан чувствовал, что Бог говорит к его сердцу, и мальчик рассказывал об этом другим. </w:t>
      </w:r>
    </w:p>
    <w:p>
      <w:pPr>
        <w:pStyle w:val="Normal"/>
        <w:spacing w:before="240" w:after="0"/>
        <w:jc w:val="both"/>
        <w:rPr/>
      </w:pPr>
      <w:r>
        <w:rPr>
          <w:rFonts w:eastAsia="FreeSet" w:cs="FreeSet" w:ascii="FreeSet" w:hAnsi="FreeSet"/>
        </w:rPr>
        <w:t xml:space="preserve">Затем Акила брал хлеб со стола и благодарил Бога за то, что Иисус умер за них. Потом он преломлял хлеб и отдавал другим, чтобы каждый мог принять участие. Стефан тоже ел хлеб.   Иногда слезы текли из его глаз, при мысли об Иисусе, пригвожденном ко кресту. Мальчик видел людей, умиравших на кресте, и это было ужасное зрелище. </w:t>
      </w:r>
    </w:p>
    <w:p>
      <w:pPr>
        <w:pStyle w:val="Normal"/>
        <w:spacing w:before="240" w:after="0"/>
        <w:jc w:val="both"/>
        <w:rPr>
          <w:rFonts w:ascii="FreeSet" w:hAnsi="FreeSet" w:eastAsia="FreeSet" w:cs="FreeSet"/>
        </w:rPr>
      </w:pPr>
      <w:r>
        <w:rPr>
          <w:rFonts w:eastAsia="FreeSet" w:cs="FreeSet" w:ascii="FreeSet" w:hAnsi="FreeSet"/>
        </w:rPr>
        <w:t xml:space="preserve">Во время трапезы присутствовавшие наслаждались общением с друзьями. Когда все заканчивали есть, Акила брал чашу с вином и просил Бога благословить ее. Он передавал ее по кругу, чтобы каждый мог сделать глоток. Стефан знал, что вино напоминает о крови Иисуса, который забрал грех мира. Мальчик был рад тому, что избрал Иисуса своим Господом и Спасителем. </w:t>
      </w:r>
    </w:p>
    <w:p>
      <w:pPr>
        <w:pStyle w:val="Normal"/>
        <w:spacing w:before="240" w:after="0"/>
        <w:jc w:val="both"/>
        <w:rPr>
          <w:rFonts w:ascii="FreeSet" w:hAnsi="FreeSet" w:eastAsia="FreeSet" w:cs="FreeSet"/>
        </w:rPr>
      </w:pPr>
      <w:r>
        <w:rPr>
          <w:rFonts w:eastAsia="FreeSet" w:cs="FreeSet" w:ascii="FreeSet" w:hAnsi="FreeSet"/>
        </w:rPr>
        <w:t>После трапезы верующие обычно общались между собой, а иногда читали письма от их друга Павла, который сидел в тюрьме. Обычно их читала Прискилла, потому что она была хорошим оратором. После чтения многим хотелось обсудить эти послания. К тому времени Стефан уже  хотел спать, и мама позволяла ему уйти.  Постепенно расходились и гости. Чтобы не привлекать внимания посторонних, люди по одному покидали дом.</w:t>
      </w:r>
    </w:p>
    <w:p>
      <w:pPr>
        <w:pStyle w:val="Normal"/>
        <w:spacing w:before="240" w:after="0"/>
        <w:jc w:val="both"/>
        <w:rPr>
          <w:rFonts w:ascii="FreeSet" w:hAnsi="FreeSet" w:eastAsia="FreeSet" w:cs="FreeSet"/>
          <w:b/>
          <w:b/>
          <w:bCs/>
          <w:lang w:val="en-US"/>
        </w:rPr>
      </w:pPr>
      <w:r>
        <w:rPr>
          <w:rFonts w:eastAsia="FreeSet" w:cs="FreeSet" w:ascii="FreeSet" w:hAnsi="FreeSet"/>
          <w:b/>
          <w:bCs/>
          <w:lang w:val="en-US"/>
        </w:rPr>
        <mc:AlternateContent>
          <mc:Choice Requires="wps">
            <w:drawing>
              <wp:anchor behindDoc="0" distT="0" distB="0" distL="0" distR="0" simplePos="0" locked="0" layoutInCell="0" allowOverlap="1" relativeHeight="23">
                <wp:simplePos x="0" y="0"/>
                <wp:positionH relativeFrom="column">
                  <wp:posOffset>-76200</wp:posOffset>
                </wp:positionH>
                <wp:positionV relativeFrom="paragraph">
                  <wp:posOffset>292735</wp:posOffset>
                </wp:positionV>
                <wp:extent cx="2835275" cy="915035"/>
                <wp:effectExtent l="6350" t="6350" r="53975" b="38100"/>
                <wp:wrapNone/>
                <wp:docPr id="2" name=""/>
                <a:graphic xmlns:a="http://schemas.openxmlformats.org/drawingml/2006/main">
                  <a:graphicData uri="http://schemas.microsoft.com/office/word/2010/wordprocessingShape">
                    <wps:wsp>
                      <wps:cNvSpPr/>
                      <wps:nvSpPr>
                        <wps:cNvPr id="0" name=""/>
                        <wps:cNvSpPr/>
                      </wps:nvSpPr>
                      <wps:spPr>
                        <a:xfrm>
                          <a:off x="0" y="0"/>
                          <a:ext cx="283536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23.05pt;width:223.2pt;height:72pt;mso-wrap-style:none;v-text-anchor:middle">
                <v:fill o:detectmouseclick="t" on="false"/>
                <v:stroke color="black" weight="12600" joinstyle="round" endcap="flat"/>
                <v:shadow on="t" obscured="f" color="black"/>
                <w10:wrap type="none"/>
              </v:rect>
            </w:pict>
          </mc:Fallback>
        </mc:AlternateContent>
      </w:r>
    </w:p>
    <w:p>
      <w:pPr>
        <w:pStyle w:val="Normal"/>
        <w:spacing w:before="240" w:after="0"/>
        <w:jc w:val="both"/>
        <w:rPr>
          <w:rFonts w:ascii="Decor" w:hAnsi="Decor" w:eastAsia="Decor" w:cs="Decor"/>
          <w:b/>
          <w:b/>
          <w:bCs/>
        </w:rPr>
      </w:pPr>
      <w:r>
        <w:rPr>
          <w:rFonts w:eastAsia="Decor" w:cs="Decor" w:ascii="Decor" w:hAnsi="Decor"/>
          <w:b/>
          <w:bCs/>
        </w:rPr>
        <w:t xml:space="preserve">ПОГОВОРИ ОБ ЭТОМ </w:t>
      </w:r>
    </w:p>
    <w:p>
      <w:pPr>
        <w:pStyle w:val="Normal"/>
        <w:jc w:val="both"/>
        <w:rPr>
          <w:rFonts w:ascii="FreeSet" w:hAnsi="FreeSet" w:eastAsia="FreeSet" w:cs="FreeSet"/>
        </w:rPr>
      </w:pPr>
      <w:r>
        <w:rPr>
          <w:rFonts w:eastAsia="FreeSet" w:cs="FreeSet" w:ascii="FreeSet" w:hAnsi="FreeSet"/>
        </w:rPr>
        <w:t>Какова была церковь, когда жил Стефан?</w:t>
      </w:r>
    </w:p>
    <w:p>
      <w:pPr>
        <w:pStyle w:val="Normal"/>
        <w:jc w:val="both"/>
        <w:rPr>
          <w:rFonts w:ascii="FreeSet" w:hAnsi="FreeSet" w:eastAsia="FreeSet" w:cs="FreeSet"/>
        </w:rPr>
      </w:pPr>
      <w:r>
        <w:rPr>
          <w:rFonts w:eastAsia="FreeSet" w:cs="FreeSet" w:ascii="FreeSet" w:hAnsi="FreeSet"/>
        </w:rPr>
        <w:t xml:space="preserve">Что хорошего было во всем этом? </w:t>
      </w:r>
    </w:p>
    <w:p>
      <w:pPr>
        <w:pStyle w:val="Normal"/>
        <w:jc w:val="both"/>
        <w:rPr>
          <w:rFonts w:ascii="FreeSet" w:hAnsi="FreeSet" w:eastAsia="FreeSet" w:cs="FreeSet"/>
        </w:rPr>
      </w:pPr>
      <w:r>
        <w:rPr>
          <w:rFonts w:eastAsia="FreeSet" w:cs="FreeSet" w:ascii="FreeSet" w:hAnsi="FreeSet"/>
        </w:rPr>
        <w:t xml:space="preserve">Что тебе не понравилось в этом? </w:t>
      </w:r>
    </w:p>
    <w:p>
      <w:pPr>
        <w:pStyle w:val="Normal"/>
        <w:jc w:val="both"/>
        <w:rPr>
          <w:rFonts w:ascii="FreeSet" w:hAnsi="FreeSet" w:eastAsia="FreeSet" w:cs="FreeSet"/>
        </w:rPr>
      </w:pPr>
      <w:r>
        <w:rPr>
          <w:rFonts w:eastAsia="FreeSet" w:cs="FreeSet" w:ascii="FreeSet" w:hAnsi="FreeSet"/>
        </w:rPr>
      </w:r>
    </w:p>
    <w:p>
      <w:pPr>
        <w:pStyle w:val="Normal"/>
        <w:jc w:val="both"/>
        <w:rPr/>
      </w:pPr>
      <w:r>
        <w:rPr/>
      </w:r>
    </w:p>
    <w:p>
      <w:pPr>
        <w:pStyle w:val="Normal"/>
        <w:spacing w:before="600" w:after="0"/>
        <w:jc w:val="center"/>
        <w:rPr/>
      </w:pPr>
      <w:r>
        <w:rPr>
          <w:rFonts w:eastAsia="Boyarsky" w:cs="Boyarsky" w:ascii="Boyarsky" w:hAnsi="Boyarsky"/>
          <w:b/>
          <w:bCs/>
          <w:sz w:val="32"/>
          <w:szCs w:val="32"/>
        </w:rPr>
        <w:t>Ч</w:t>
      </w:r>
      <w:r>
        <w:rPr>
          <w:rFonts w:eastAsia="Xenia" w:cs="Xenia" w:ascii="Xenia" w:hAnsi="Xenia"/>
          <w:b/>
          <w:bCs/>
          <w:sz w:val="32"/>
          <w:szCs w:val="32"/>
        </w:rPr>
        <w:t>то такое семейная домашняя группа?</w:t>
      </w:r>
      <w:r>
        <w:rPr>
          <w:rFonts w:eastAsia="Xenia" w:cs="Xenia" w:ascii="Xenia" w:hAnsi="Xenia"/>
          <w:sz w:val="32"/>
          <w:szCs w:val="32"/>
        </w:rPr>
        <w:t xml:space="preserve"> </w:t>
      </w:r>
    </w:p>
    <w:p>
      <w:pPr>
        <w:pStyle w:val="Normal"/>
        <w:spacing w:before="240" w:after="0"/>
        <w:jc w:val="both"/>
        <w:rPr/>
      </w:pPr>
      <w:r>
        <w:rPr>
          <w:rFonts w:eastAsia="FreeSet" w:cs="FreeSet" w:ascii="FreeSet" w:hAnsi="FreeSet"/>
          <w:i/>
          <w:iCs/>
        </w:rPr>
        <w:t xml:space="preserve">Когда группа Кейта решила стать семейной, некоторые члены группы очень боялись, потому что  не имели о ней никакого представления. </w:t>
      </w:r>
    </w:p>
    <w:p>
      <w:pPr>
        <w:pStyle w:val="Normal"/>
        <w:spacing w:before="120" w:after="0"/>
        <w:jc w:val="both"/>
        <w:rPr>
          <w:rFonts w:ascii="FreeSet" w:hAnsi="FreeSet" w:eastAsia="FreeSet" w:cs="FreeSet"/>
          <w:i/>
          <w:i/>
          <w:iCs/>
        </w:rPr>
      </w:pPr>
      <w:r>
        <w:rPr>
          <w:rFonts w:eastAsia="FreeSet" w:cs="FreeSet" w:ascii="FreeSet" w:hAnsi="FreeSet"/>
          <w:i/>
          <w:iCs/>
        </w:rPr>
        <w:t xml:space="preserve">"Дети будут с нами все время? - спросил Метью. - Как мы будем говорить о личных делах, если дети будут с нами?" </w:t>
      </w:r>
    </w:p>
    <w:p>
      <w:pPr>
        <w:pStyle w:val="Normal"/>
        <w:spacing w:before="120" w:after="0"/>
        <w:jc w:val="both"/>
        <w:rPr/>
      </w:pPr>
      <w:r>
        <w:rPr>
          <w:rFonts w:eastAsia="FreeSet" w:cs="FreeSet" w:ascii="FreeSet" w:hAnsi="FreeSet"/>
          <w:i/>
          <w:iCs/>
        </w:rPr>
        <w:t xml:space="preserve">"Представьте, что дети будут себя плохо вести и это будет прерывать занятие", - говорил Павел. </w:t>
      </w:r>
    </w:p>
    <w:p>
      <w:pPr>
        <w:pStyle w:val="Normal"/>
        <w:spacing w:before="120" w:after="0"/>
        <w:jc w:val="both"/>
        <w:rPr>
          <w:rFonts w:ascii="FreeSet" w:hAnsi="FreeSet" w:eastAsia="FreeSet" w:cs="FreeSet"/>
          <w:i/>
          <w:i/>
          <w:iCs/>
        </w:rPr>
      </w:pPr>
      <w:r>
        <w:rPr>
          <w:rFonts w:eastAsia="FreeSet" w:cs="FreeSet" w:ascii="FreeSet" w:hAnsi="FreeSet"/>
          <w:i/>
          <w:iCs/>
        </w:rPr>
        <w:t xml:space="preserve">"Мой ребенок должен ложиться спать в 10 часов. А если к этому времени занятие еще не закончится?" - ребенку Линн было всего 4 недели. </w:t>
      </w:r>
    </w:p>
    <w:p>
      <w:pPr>
        <w:pStyle w:val="Normal"/>
        <w:spacing w:before="240" w:after="0"/>
        <w:jc w:val="both"/>
        <w:rPr/>
      </w:pPr>
      <w:r>
        <w:rPr>
          <w:rFonts w:eastAsia="FreeSet" w:cs="FreeSet" w:ascii="FreeSet" w:hAnsi="FreeSet"/>
        </w:rPr>
        <w:t xml:space="preserve">Семейная домашняя группа - это такая домашняя группа, которая считает детей ее полноправными членами. Здесь нет возрастных барьеров. Хотя с детьми какое-то время занимаются отдельно, они все же являются частью домашней группы. Дети могут так же служить взрослым, как и взрослые детям. Такие группы приглашают детей принять активное участие во всех видах служения: молитве, прославлении, духовном росте, евангелизации. Семьи и родители-одиночки собираются вместе в одну большую семью Христову. </w:t>
      </w:r>
    </w:p>
    <w:p>
      <w:pPr>
        <w:pStyle w:val="Normal"/>
        <w:spacing w:before="240" w:after="0"/>
        <w:jc w:val="both"/>
        <w:rPr/>
      </w:pPr>
      <w:r>
        <w:rPr>
          <w:rFonts w:eastAsia="FreeSet" w:cs="FreeSet" w:ascii="FreeSet" w:hAnsi="FreeSet"/>
        </w:rPr>
        <w:t xml:space="preserve">Почти у каждого возникают вопросы по поводу организации и работы домашних групп.  Цель этой книги показать общее направление, но она не может дать ответы на все вопросы, потому что каждая домашняя группа имеет свои неповторимые особенности. В одних группах мало детей, в других приходится по два ребенка на одного взрослого! В некоторых группах преобладают маленькие дети, в других - подростки. Каждая семейная домашняя группа должна просить Бога помочь решить ее проблемы. </w:t>
      </w:r>
    </w:p>
    <w:p>
      <w:pPr>
        <w:pStyle w:val="Normal"/>
        <w:spacing w:before="240" w:after="0"/>
        <w:jc w:val="both"/>
        <w:rPr>
          <w:rFonts w:ascii="FreeSet" w:hAnsi="FreeSet" w:eastAsia="FreeSet" w:cs="FreeSet"/>
        </w:rPr>
      </w:pPr>
      <w:r>
        <w:rPr>
          <w:rFonts w:eastAsia="FreeSet" w:cs="FreeSet" w:ascii="FreeSet" w:hAnsi="FreeSet"/>
        </w:rPr>
        <w:t xml:space="preserve">Не сдавайтесь, если сталкиваетесь с первыми трудностями. Взаимоотношения между людьми очень часто складываются не легко, потому что все люди разные и у каждого человека есть проблемы. Сатана любит лгать нам, что семейная домашняя группа не работает. Он не хочет, чтобы она действовала, так как знает, что духовная семья приносит силу в жизнь детей. </w:t>
      </w:r>
    </w:p>
    <w:p>
      <w:pPr>
        <w:pStyle w:val="Normal"/>
        <w:spacing w:before="240" w:after="0"/>
        <w:jc w:val="both"/>
        <w:rPr/>
      </w:pPr>
      <w:r>
        <w:rPr>
          <w:rFonts w:eastAsia="FreeSet" w:cs="FreeSet" w:ascii="FreeSet" w:hAnsi="FreeSet"/>
        </w:rPr>
        <w:t>У детей тоже могут возникнуть проблемы. Случается, они отказываются посещать группу, где есть взрослые. Может быть, они привыкли думать, что там, где собираются взрослые, скучно и им придется только сидеть и слушать. Когда дети чувствуют, что их уважают и приглашают участвовать во всем происходящем, они быстро меняют свое мнение. Один ребенок просто не хотел идти домой: так ему понравилось на домашней группе!</w:t>
      </w:r>
    </w:p>
    <w:p>
      <w:pPr>
        <w:pStyle w:val="Normal"/>
        <w:jc w:val="both"/>
        <w:rPr>
          <w:rFonts w:ascii="FreeSet" w:hAnsi="FreeSet" w:eastAsia="FreeSet" w:cs="FreeSet"/>
        </w:rPr>
      </w:pPr>
      <w:r>
        <w:rPr>
          <w:rFonts w:eastAsia="FreeSet" w:cs="FreeSet" w:ascii="FreeSet" w:hAnsi="FreeSet"/>
        </w:rPr>
      </w:r>
    </w:p>
    <w:p>
      <w:pPr>
        <w:pStyle w:val="Normal"/>
        <w:jc w:val="both"/>
        <w:rPr>
          <w:rFonts w:ascii="Fiesta" w:hAnsi="Fiesta" w:eastAsia="Fiesta" w:cs="Fiesta"/>
          <w:b/>
          <w:b/>
          <w:bCs/>
        </w:rPr>
      </w:pPr>
      <w:r>
        <w:rPr>
          <w:rFonts w:eastAsia="Fiesta" w:cs="Fiesta" w:ascii="Fiesta" w:hAnsi="Fiesta"/>
          <w:b/>
          <w:bCs/>
        </w:rPr>
        <w:t xml:space="preserve">В КАКОМ ВОЗРАСТЕ ДЕТИ МОГУТ ПОСЕЩАТЬ ДОМАШНЮЮ ГРУППУ? </w:t>
      </w:r>
    </w:p>
    <w:p>
      <w:pPr>
        <w:pStyle w:val="Normal"/>
        <w:jc w:val="both"/>
        <w:rPr/>
      </w:pPr>
      <w:r>
        <w:rPr>
          <w:rFonts w:eastAsia="FreeSet" w:cs="FreeSet" w:ascii="FreeSet" w:hAnsi="FreeSet"/>
        </w:rPr>
        <w:t xml:space="preserve">Многие мамы боятся приводить своих малышей. Они не хотят, чтобы дети отвлекали и мешали другим. Если мамы вынуждены постоянно выводить ребенка из собраний группы, то какое-то время, они стараются вообще не посещать ячейку. Если группа по-настоящему семейная, дети и младенцы должны стать ее неотъемлемыми членами. Ребенок становится частью духовной семьи с самого рождения, а не возрасте, скажем, четырех лет. Дети и младенцы ведут себя по-разному. Младенец может спать все время или уснуть, если группа заканчивается поздно. </w:t>
      </w:r>
    </w:p>
    <w:p>
      <w:pPr>
        <w:pStyle w:val="Normal"/>
        <w:spacing w:before="120" w:after="0"/>
        <w:jc w:val="both"/>
        <w:rPr>
          <w:rFonts w:ascii="FreeSet" w:hAnsi="FreeSet" w:eastAsia="FreeSet" w:cs="FreeSet"/>
        </w:rPr>
      </w:pPr>
      <w:r>
        <w:rPr>
          <w:rFonts w:eastAsia="FreeSet" w:cs="FreeSet" w:ascii="FreeSet" w:hAnsi="FreeSet"/>
        </w:rPr>
        <w:t xml:space="preserve">Однако многие дети хотят что-то делать, им трудно сидеть спокойно. Необходимо ли заставлять их сидеть смирно? Малыши могут поклоняться или бродить вокруг, не отвлекая других. Семейные группы должны быть гибкими и терпимыми. </w:t>
      </w:r>
    </w:p>
    <w:p>
      <w:pPr>
        <w:pStyle w:val="Normal"/>
        <w:spacing w:before="240" w:after="0"/>
        <w:jc w:val="both"/>
        <w:rPr>
          <w:rFonts w:ascii="Fiesta" w:hAnsi="Fiesta" w:eastAsia="Fiesta" w:cs="Fiesta"/>
          <w:b/>
          <w:b/>
          <w:bCs/>
        </w:rPr>
      </w:pPr>
      <w:r>
        <w:rPr>
          <w:rFonts w:eastAsia="Fiesta" w:cs="Fiesta" w:ascii="Fiesta" w:hAnsi="Fiesta"/>
          <w:b/>
          <w:bCs/>
        </w:rPr>
        <w:t xml:space="preserve">ЗАХОТЯТ ЛИ СТАРШИЕ ДЕТИ ПОСЕЩАТЬ СЕМЕЙНУЮ ЯЧЕЙКУ? </w:t>
      </w:r>
    </w:p>
    <w:p>
      <w:pPr>
        <w:pStyle w:val="Normal"/>
        <w:spacing w:before="0" w:after="240"/>
        <w:jc w:val="both"/>
        <w:rPr>
          <w:rFonts w:ascii="FreeSet" w:hAnsi="FreeSet" w:eastAsia="FreeSet" w:cs="FreeSet"/>
        </w:rPr>
      </w:pPr>
      <w:r>
        <w:rPr>
          <w:rFonts w:eastAsia="FreeSet" w:cs="FreeSet" w:ascii="FreeSet" w:hAnsi="FreeSet"/>
        </w:rPr>
        <w:t xml:space="preserve">Если в группе только один старший ребенок, он, возможно, захочет остаться со взрослыми. Однако вы можете доверить ему быть лидером младших детей и  таким образом решить проблему. </w:t>
      </w:r>
    </w:p>
    <w:p>
      <w:pPr>
        <w:pStyle w:val="Normal"/>
        <w:jc w:val="both"/>
        <w:rPr>
          <w:rFonts w:ascii="Fiesta" w:hAnsi="Fiesta" w:eastAsia="Fiesta" w:cs="Fiesta"/>
          <w:b/>
          <w:b/>
          <w:bCs/>
        </w:rPr>
      </w:pPr>
      <w:r>
        <w:rPr>
          <w:rFonts w:eastAsia="Fiesta" w:cs="Fiesta" w:ascii="Fiesta" w:hAnsi="Fiesta"/>
          <w:b/>
          <w:bCs/>
        </w:rPr>
        <w:t xml:space="preserve">МОГУТ ЛИ ПОДРОСТКИ БЫТЬ ЧАСТЬЮ ГРУППЫ? </w:t>
      </w:r>
    </w:p>
    <w:p>
      <w:pPr>
        <w:pStyle w:val="Normal"/>
        <w:jc w:val="both"/>
        <w:rPr/>
      </w:pPr>
      <w:r>
        <w:rPr>
          <w:rFonts w:eastAsia="FreeSet" w:cs="FreeSet" w:ascii="FreeSet" w:hAnsi="FreeSet"/>
        </w:rPr>
        <w:t xml:space="preserve">Во многих церквях домашних групп есть ячейки для подростков. В этом возрасте дети хотят быть независимыми от своих родителей и могут стесняться открыто выражать себя в присутствии родителей. Однако если ребята выросли в домашней группе, они могут легко продолжать оставаться там. </w:t>
      </w:r>
    </w:p>
    <w:p>
      <w:pPr>
        <w:pStyle w:val="Normal"/>
        <w:jc w:val="both"/>
        <w:rPr>
          <w:rFonts w:ascii="FreeSet" w:hAnsi="FreeSet" w:eastAsia="FreeSet" w:cs="FreeSet"/>
        </w:rPr>
      </w:pPr>
      <w:r>
        <w:rPr>
          <w:rFonts w:eastAsia="FreeSet" w:cs="FreeSet" w:ascii="FreeSet" w:hAnsi="FreeSet"/>
        </w:rPr>
      </w:r>
    </w:p>
    <w:p>
      <w:pPr>
        <w:pStyle w:val="Normal"/>
        <w:spacing w:before="240" w:after="0"/>
        <w:jc w:val="both"/>
        <w:rPr>
          <w:rFonts w:ascii="Fiesta" w:hAnsi="Fiesta" w:eastAsia="Fiesta" w:cs="Fiesta"/>
          <w:b/>
          <w:b/>
          <w:bCs/>
        </w:rPr>
      </w:pPr>
      <w:r>
        <w:rPr>
          <w:rFonts w:eastAsia="Fiesta" w:cs="Fiesta" w:ascii="Fiesta" w:hAnsi="Fiesta"/>
          <w:b/>
          <w:bCs/>
        </w:rPr>
        <w:t xml:space="preserve">КАК ДОЛГО МОГУТ БЫТЬ ВМЕСТЕ ДЕТИ И ВЗРОСЛЫЕ? </w:t>
      </w:r>
    </w:p>
    <w:p>
      <w:pPr>
        <w:pStyle w:val="Normal"/>
        <w:jc w:val="both"/>
        <w:rPr/>
      </w:pPr>
      <w:r>
        <w:rPr>
          <w:rFonts w:eastAsia="FreeSet" w:cs="FreeSet" w:ascii="FreeSet" w:hAnsi="FreeSet"/>
        </w:rPr>
        <w:t xml:space="preserve">Это время может меняться от занятия к занятию. Дети обычно участвуют в ледоколе, обсуждении новостей, прославлении и поклонении, молитве и времени для семьи. Затем они уходят на свои занятия и активно проводят время. После этого группы соединяются для отчета о проделанной работе. </w:t>
      </w:r>
    </w:p>
    <w:p>
      <w:pPr>
        <w:pStyle w:val="Normal"/>
        <w:spacing w:before="120" w:after="0"/>
        <w:jc w:val="both"/>
        <w:rPr/>
      </w:pPr>
      <w:r>
        <w:rPr>
          <w:rFonts w:eastAsia="FreeSet" w:cs="FreeSet" w:ascii="FreeSet" w:hAnsi="FreeSet"/>
        </w:rPr>
        <w:t xml:space="preserve">У  детей восприятие жизни отличается от восприятия взрослых, поэтому их разговоры тоже отличаются. Дети являются частью духовной семьи, но все же при этом остаются детьми, как и мы, остаемся взрослыми. Иногда им нужны активные физические занятия. Они не могут долго сидеть неподвижно. Взрослые должны принимать все это во внимание. Дети не должны оставаться на детском занятии слишком долго. </w:t>
      </w:r>
    </w:p>
    <w:p>
      <w:pPr>
        <w:pStyle w:val="Normal"/>
        <w:spacing w:before="240" w:after="0"/>
        <w:jc w:val="both"/>
        <w:rPr>
          <w:rFonts w:ascii="Fiesta" w:hAnsi="Fiesta" w:eastAsia="Fiesta" w:cs="Fiesta"/>
          <w:b/>
          <w:b/>
          <w:bCs/>
        </w:rPr>
      </w:pPr>
      <w:r>
        <w:rPr>
          <w:rFonts w:eastAsia="Fiesta" w:cs="Fiesta" w:ascii="Fiesta" w:hAnsi="Fiesta"/>
          <w:b/>
          <w:bCs/>
        </w:rPr>
        <w:t xml:space="preserve">ГДЕ И КОГДА ДОЛЖНА СОБИРАТЬСЯ ДОМАШНЯЯ ГРУППА? </w:t>
      </w:r>
    </w:p>
    <w:p>
      <w:pPr>
        <w:pStyle w:val="Normal"/>
        <w:jc w:val="both"/>
        <w:rPr/>
      </w:pPr>
      <w:r>
        <w:rPr>
          <w:rFonts w:eastAsia="FreeSet" w:cs="FreeSet" w:ascii="FreeSet" w:hAnsi="FreeSet"/>
        </w:rPr>
        <w:t xml:space="preserve">Для своих собраний домашняя группа должна выбирать день с тем расчетом, чтобы на следующее утро детям не нужно было рано вставать. Ячейка не должна длиться до полуночи. Семьи должны вести детей домой, даже если некоторые взрослые хотят остаться еще. Одни группы встречаются пораньше, сразу после полдника. Некоторые работающие люди приезжают на ячейку сразу после работы.  Другие группы предпочитают собираться в выходные дни. </w:t>
      </w:r>
    </w:p>
    <w:p>
      <w:pPr>
        <w:pStyle w:val="Normal"/>
        <w:spacing w:before="120" w:after="0"/>
        <w:jc w:val="both"/>
        <w:rPr>
          <w:rFonts w:ascii="FreeSet" w:hAnsi="FreeSet" w:eastAsia="FreeSet" w:cs="FreeSet"/>
        </w:rPr>
      </w:pPr>
      <w:r>
        <w:rPr>
          <w:rFonts w:eastAsia="FreeSet" w:cs="FreeSet" w:ascii="FreeSet" w:hAnsi="FreeSet"/>
        </w:rPr>
        <w:t xml:space="preserve">Вам лучше выбрать достаточно большой дом, чтобы дети могли заниматься отдельно. Возможно, это будут два соседних дома или квартиры. Это потребует дополнительных забот. Кроме того, дети могут заниматься на кухне, в саду, в спальне (если убрать кровати), в гараже, и даже на открытой территории рядом с домом. </w:t>
      </w:r>
    </w:p>
    <w:p>
      <w:pPr>
        <w:pStyle w:val="Normal"/>
        <w:spacing w:before="240" w:after="0"/>
        <w:jc w:val="both"/>
        <w:rPr>
          <w:rFonts w:ascii="Fiesta" w:hAnsi="Fiesta" w:eastAsia="Fiesta" w:cs="Fiesta"/>
          <w:b/>
          <w:b/>
          <w:bCs/>
        </w:rPr>
      </w:pPr>
      <w:r>
        <w:rPr>
          <w:rFonts w:eastAsia="Fiesta" w:cs="Fiesta" w:ascii="Fiesta" w:hAnsi="Fiesta"/>
          <w:b/>
          <w:bCs/>
        </w:rPr>
        <w:t xml:space="preserve">ДЕЛЕНИЕ СЕМЕЙНЫХ ДОМАШНИХ ГРУПП. </w:t>
      </w:r>
    </w:p>
    <w:p>
      <w:pPr>
        <w:pStyle w:val="Normal"/>
        <w:jc w:val="both"/>
        <w:rPr/>
      </w:pPr>
      <w:r>
        <w:rPr>
          <w:rFonts w:eastAsia="FreeSet" w:cs="FreeSet" w:ascii="FreeSet" w:hAnsi="FreeSet"/>
        </w:rPr>
        <w:t>При делении семейных домашних групп (в дальнейшем - СДГ) необходимо учитывать несколько факторов. Деление не должно быть построено только на мнениях  взрослых, но должны приниматься во внимание пожелания детей и их количество</w:t>
      </w:r>
      <w:r>
        <w:rPr>
          <w:rFonts w:eastAsia="FreeSet" w:cs="FreeSet" w:ascii="FreeSet" w:hAnsi="FreeSet"/>
          <w:lang w:val="en-US"/>
        </w:rPr>
        <w:t xml:space="preserve"> </w:t>
      </w:r>
      <w:r>
        <w:rPr>
          <w:rFonts w:eastAsia="FreeSet" w:cs="FreeSet" w:ascii="FreeSet" w:hAnsi="FreeSet"/>
        </w:rPr>
        <w:t xml:space="preserve"> в семьях. В идеале нужно иметь по меньшей мере, одну семью в каждой семейной домашней группе, так чтобы каждая образовавшаяся ячейка могла функционировать как семейная. Кроме того, будет достаточно трудно отделить детей от взрослых, к которым они успели привязаться. </w:t>
      </w:r>
    </w:p>
    <w:p>
      <w:pPr>
        <w:pStyle w:val="Normal"/>
        <w:spacing w:before="120" w:after="0"/>
        <w:jc w:val="both"/>
        <w:rPr/>
      </w:pPr>
      <w:r>
        <w:rPr>
          <w:rFonts w:eastAsia="FreeSet" w:cs="FreeSet" w:ascii="FreeSet" w:hAnsi="FreeSet"/>
        </w:rPr>
        <w:t xml:space="preserve">Деление СДГ должно произойти вскоре после того, как число детей в домашней группе станет слишком большим. В других случаях деление можно отложить до того времени, когда наберется достаточное количество детей, чтобы в обеих новых ячейках были дети. Дети, которые перейдут под начало нового лидера, должны иметь время, чтобы познакомиться с ним еще до деления группы. Им нужно учиться любить лидера и доверять ему. </w:t>
      </w:r>
    </w:p>
    <w:p>
      <w:pPr>
        <w:pStyle w:val="Normal"/>
        <w:spacing w:before="240" w:after="0"/>
        <w:jc w:val="both"/>
        <w:rPr>
          <w:rFonts w:ascii="Fiesta" w:hAnsi="Fiesta" w:eastAsia="Fiesta" w:cs="Fiesta"/>
          <w:b/>
          <w:b/>
          <w:bCs/>
        </w:rPr>
      </w:pPr>
      <w:r>
        <w:rPr>
          <w:rFonts w:eastAsia="Fiesta" w:cs="Fiesta" w:ascii="Fiesta" w:hAnsi="Fiesta"/>
          <w:b/>
          <w:bCs/>
        </w:rPr>
        <w:t xml:space="preserve">ЛИДЕРСТВО НА ДЕТСКОМ ЗАНЯТИИ. </w:t>
      </w:r>
    </w:p>
    <w:p>
      <w:pPr>
        <w:pStyle w:val="Normal"/>
        <w:jc w:val="both"/>
        <w:rPr/>
      </w:pPr>
      <w:r>
        <w:rPr>
          <w:rFonts w:eastAsia="FreeSet" w:cs="FreeSet" w:ascii="FreeSet" w:hAnsi="FreeSet"/>
        </w:rPr>
        <w:t xml:space="preserve">Дети в подгруппе (на детском занятии) обычно занимаются под руководством лидера. Лидером, как правило, является один из числа членов группы, пожелавший  заниматься с детьми. В этом случае дети знакомятся с различными взрослыми членами группы. Но они считают "своими" всех членов группы. Они часто говорят: "Это мистер Ли. Он ходит в МОЮ ячейку". </w:t>
      </w:r>
    </w:p>
    <w:p>
      <w:pPr>
        <w:pStyle w:val="Normal"/>
        <w:spacing w:before="120" w:after="0"/>
        <w:jc w:val="both"/>
        <w:rPr/>
      </w:pPr>
      <w:r>
        <w:rPr>
          <w:rFonts w:eastAsia="FreeSet" w:cs="FreeSet" w:ascii="FreeSet" w:hAnsi="FreeSet"/>
        </w:rPr>
        <w:t xml:space="preserve">Не все члены группы будут чувствовать себя готовыми проводить детские занятия. Но это не значит, что они сняли с себя ответственность за детей. Иногда они могут "приходить в гости" на детское занятие, чтобы поговорить с детьми. Они могут говорить или играть с ними, а может быть, просто помолиться за ребенка. Многие взрослые с удивлением обнаружат, что с детьми можно дружить. </w:t>
      </w:r>
    </w:p>
    <w:p>
      <w:pPr>
        <w:pStyle w:val="Normal"/>
        <w:spacing w:before="120" w:after="0"/>
        <w:jc w:val="both"/>
        <w:rPr>
          <w:rFonts w:ascii="FreeSet" w:hAnsi="FreeSet" w:eastAsia="FreeSet" w:cs="FreeSet"/>
          <w:lang w:val="en-US"/>
        </w:rPr>
      </w:pPr>
      <w:r>
        <w:rPr>
          <w:rFonts w:eastAsia="FreeSet" w:cs="FreeSet" w:ascii="FreeSet" w:hAnsi="FreeSet"/>
        </w:rPr>
        <w:t xml:space="preserve">Семейная домашняя группа - для каждого. Дети в ней - не посетители и не менее полноправные члены, и поэтому при планировании  детские нужды необходимо учитывать. </w:t>
      </w:r>
      <w:r>
        <w:br w:type="page"/>
      </w:r>
    </w:p>
    <w:p>
      <w:pPr>
        <w:pStyle w:val="Normal"/>
        <w:spacing w:before="120" w:after="0"/>
        <w:jc w:val="center"/>
        <w:rPr/>
      </w:pPr>
      <w:r>
        <w:rPr>
          <w:rFonts w:eastAsia="Boyarsky" w:cs="Boyarsky" w:ascii="Boyarsky" w:hAnsi="Boyarsky"/>
          <w:sz w:val="32"/>
          <w:szCs w:val="32"/>
        </w:rPr>
        <w:t>С</w:t>
      </w:r>
      <w:r>
        <w:rPr>
          <w:rFonts w:eastAsia="Xenia" w:cs="Xenia" w:ascii="Xenia" w:hAnsi="Xenia"/>
          <w:sz w:val="28"/>
          <w:szCs w:val="28"/>
        </w:rPr>
        <w:t>ЕМЕЙНАЯ ДОМАШНЯЯ ГРУППА</w:t>
      </w:r>
      <w:r>
        <w:rPr>
          <w:rFonts w:eastAsia="Xenia" w:cs="Xenia" w:ascii="Xenia" w:hAnsi="Xenia"/>
          <w:sz w:val="28"/>
          <w:szCs w:val="28"/>
          <w:lang w:val="en-US"/>
        </w:rPr>
        <w:t xml:space="preserve"> -</w:t>
      </w:r>
      <w:r>
        <w:rPr>
          <w:rFonts w:eastAsia="Xenia" w:cs="Xenia" w:ascii="Xenia" w:hAnsi="Xenia"/>
          <w:sz w:val="28"/>
          <w:szCs w:val="28"/>
        </w:rPr>
        <w:t xml:space="preserve"> БЛАГОСЛОВЕНИЕ ДЛЯ ЛЮДЕЙ</w:t>
      </w:r>
    </w:p>
    <w:p>
      <w:pPr>
        <w:pStyle w:val="Normal"/>
        <w:jc w:val="both"/>
        <w:rPr/>
      </w:pPr>
      <w:r>
        <w:rPr>
          <w:rFonts w:eastAsia="FreeSet" w:cs="FreeSet" w:ascii="FreeSet" w:hAnsi="FreeSet"/>
        </w:rPr>
        <w:t xml:space="preserve">Бог хочет благословить Свою церковь через детей, поэтому не нужно прятать их, отделять от жизни церкви или домашней группы. Люди боятся, что дети помешают собраниям домашней группе. Их приучили верить, что дети недисциплинированны и не могут серьезно поклоняться или разговаривать. Многие родители втайне боятся того, что ребенок расскажет о  некоторых проблемах их семейной жизни. Других родителей тревожит то, что ребенку будет скучно на домашней группе. </w:t>
      </w:r>
    </w:p>
    <w:p>
      <w:pPr>
        <w:pStyle w:val="Normal"/>
        <w:spacing w:before="240" w:after="0"/>
        <w:jc w:val="both"/>
        <w:rPr>
          <w:rFonts w:ascii="Fiesta" w:hAnsi="Fiesta" w:eastAsia="Fiesta" w:cs="Fiesta"/>
          <w:b/>
          <w:b/>
          <w:bCs/>
        </w:rPr>
      </w:pPr>
      <w:r>
        <w:rPr>
          <w:rFonts w:eastAsia="Fiesta" w:cs="Fiesta" w:ascii="Fiesta" w:hAnsi="Fiesta"/>
          <w:b/>
          <w:bCs/>
        </w:rPr>
        <w:t xml:space="preserve">СЕМЕЙНЫЕ ДОМАШНИЕ ГРУППЫ МОГУТ СТАТЬ ОБОДРЕНИЕМ ДЛЯ КАЖДОГО. </w:t>
      </w:r>
    </w:p>
    <w:p>
      <w:pPr>
        <w:pStyle w:val="Normal"/>
        <w:jc w:val="both"/>
        <w:rPr/>
      </w:pPr>
      <w:r>
        <w:rPr>
          <w:rFonts w:eastAsia="FreeSet" w:cs="FreeSet" w:ascii="FreeSet" w:hAnsi="FreeSet"/>
        </w:rPr>
        <w:t xml:space="preserve">Пока мы прислушиваемся к страхам, которые вкладывает в нас сатана, мы не можем слышать голос Божий. Бог хочет благословить нас, когда на ячейке мы делимся своими радостями, болью и тревогами. Все семьи имеют удачи и неудачи. Все дети и родители когда-то ссорятся.  Но когда мы боремся в одиночку, и родители, и дети чувствуют, что никто в мире их не понимает. На ячейке они учатся слушать, молиться друг за друга. Члены семьи могут быть друзьями. </w:t>
      </w:r>
    </w:p>
    <w:p>
      <w:pPr>
        <w:pStyle w:val="Normal"/>
        <w:spacing w:before="240" w:after="0"/>
        <w:jc w:val="both"/>
        <w:rPr>
          <w:rFonts w:ascii="Fiesta" w:hAnsi="Fiesta" w:eastAsia="Fiesta" w:cs="Fiesta"/>
          <w:b/>
          <w:b/>
          <w:bCs/>
        </w:rPr>
      </w:pPr>
      <w:r>
        <w:rPr>
          <w:rFonts w:eastAsia="Fiesta" w:cs="Fiesta" w:ascii="Fiesta" w:hAnsi="Fiesta"/>
          <w:b/>
          <w:bCs/>
        </w:rPr>
        <w:t xml:space="preserve">ПРОЧТИ ЭТО СВИДЕТЕЛЬСТВО: </w:t>
      </w:r>
    </w:p>
    <w:p>
      <w:pPr>
        <w:pStyle w:val="Normal"/>
        <w:jc w:val="both"/>
        <w:rPr/>
      </w:pPr>
      <w:r>
        <w:rPr>
          <w:rFonts w:eastAsia="FreeSet" w:cs="FreeSet" w:ascii="FreeSet" w:hAnsi="FreeSet"/>
        </w:rPr>
        <w:t xml:space="preserve">Несколько лет назад моя семья начала посещать маленькую ячейку, где наши дети были ее полноправными членами. Около десяти семей встречались  в большом доме вечерами по пятницам. Мы пели, рассказывали истории и делились семейными секретами. Потом дети уходили на свои занятия. Взрослые молились и беседовали. Заканчивали мы ужином. Мы построили взаимоотношения, которые продолжаются и по сей день. Наиболее значимым событием было для меня празднования моего дня рождения и свадьба одной из моих дочерей". </w:t>
      </w:r>
    </w:p>
    <w:p>
      <w:pPr>
        <w:pStyle w:val="Normal"/>
        <w:spacing w:before="240" w:after="0"/>
        <w:jc w:val="both"/>
        <w:rPr>
          <w:rFonts w:ascii="Fiesta" w:hAnsi="Fiesta" w:eastAsia="Fiesta" w:cs="Fiesta"/>
          <w:b/>
          <w:b/>
          <w:bCs/>
        </w:rPr>
      </w:pPr>
      <w:r>
        <w:rPr>
          <w:rFonts w:eastAsia="Fiesta" w:cs="Fiesta" w:ascii="Fiesta" w:hAnsi="Fiesta"/>
          <w:b/>
          <w:bCs/>
        </w:rPr>
        <w:t xml:space="preserve">НА СЕМЕЙНЫХ ДОМАШНИХ ГРУППАХ ДЕТИ ПОЗНАЮТ СЕБЯ </w:t>
      </w:r>
    </w:p>
    <w:p>
      <w:pPr>
        <w:pStyle w:val="Normal"/>
        <w:jc w:val="both"/>
        <w:rPr/>
      </w:pPr>
      <w:r>
        <w:rPr>
          <w:rFonts w:eastAsia="FreeSet" w:cs="FreeSet" w:ascii="FreeSet" w:hAnsi="FreeSet"/>
        </w:rPr>
        <w:t xml:space="preserve">Лишь немногие дети в повседневной жизни видят, как их родители живут по-христиански.  В семье дети видят, как живут их родители. Папа уходит утром на работу и вечером приходит уставший. Детей воодушевляет, что не смотря на это, папа ведет поклонение и молитву за нужды. Они удивляются, когда узнают о том, что мама рассказывала своей соседке об Иисусе. </w:t>
      </w:r>
    </w:p>
    <w:p>
      <w:pPr>
        <w:pStyle w:val="Normal"/>
        <w:spacing w:before="120" w:after="0"/>
        <w:jc w:val="both"/>
        <w:rPr/>
      </w:pPr>
      <w:r>
        <w:rPr>
          <w:rFonts w:eastAsia="FreeSet" w:cs="FreeSet" w:ascii="FreeSet" w:hAnsi="FreeSet"/>
        </w:rPr>
        <w:t xml:space="preserve">Детям важно знать, что Бог работает и в жизнях других людей. Из рассказов бабушек они могут узнать о том, как Бог вел их по жизни. Очень важны одинокие люди. Дети любят одиноких людей именно потому, что они - не родители. Дети прислушиваются к одиноким людям и подражают им. </w:t>
      </w:r>
    </w:p>
    <w:p>
      <w:pPr>
        <w:pStyle w:val="Normal"/>
        <w:spacing w:before="120" w:after="0"/>
        <w:jc w:val="both"/>
        <w:rPr/>
      </w:pPr>
      <w:r>
        <w:rPr>
          <w:rFonts w:eastAsia="FreeSet" w:cs="FreeSet" w:ascii="FreeSet" w:hAnsi="FreeSet"/>
        </w:rPr>
        <w:t xml:space="preserve">Мы не хотим, чтобы дети считали нас совершенными людьми. Дети должны знать, что христиане ведут борьбу и иногда совершают ошибки. Но все же Бог работает в каждом из нас. Это воодушевляет детей. Они часто чувствуют себя оставленными из-за того, что поступили неправильно и вследствие этого взрослые и Бог для них недоступны. </w:t>
      </w:r>
    </w:p>
    <w:p>
      <w:pPr>
        <w:pStyle w:val="Normal"/>
        <w:spacing w:before="240" w:after="0"/>
        <w:jc w:val="both"/>
        <w:rPr>
          <w:rFonts w:ascii="Fiesta" w:hAnsi="Fiesta" w:eastAsia="Fiesta" w:cs="Fiesta"/>
          <w:b/>
          <w:b/>
          <w:bCs/>
        </w:rPr>
      </w:pPr>
      <w:r>
        <w:rPr>
          <w:rFonts w:eastAsia="Fiesta" w:cs="Fiesta" w:ascii="Fiesta" w:hAnsi="Fiesta"/>
          <w:b/>
          <w:bCs/>
        </w:rPr>
        <w:t xml:space="preserve">НА СЕМЕЙНЫХ ЯЧЕЙКАХ ДЕТИ ВОЗРАСТАЮТ ДУХОВНО </w:t>
      </w:r>
    </w:p>
    <w:p>
      <w:pPr>
        <w:pStyle w:val="Normal"/>
        <w:jc w:val="both"/>
        <w:rPr/>
      </w:pPr>
      <w:r>
        <w:rPr>
          <w:rFonts w:eastAsia="FreeSet" w:cs="FreeSet" w:ascii="FreeSet" w:hAnsi="FreeSet"/>
        </w:rPr>
        <w:t xml:space="preserve">Когда дети открывают, что их уважают на ячейке, они начинают принимать в ней активное участие. Я видела, как ребенок четырех лет возлагал руки на больного человека. Дети учатся поклоняться и даже вести взрослых в поклонении. Они будут говорить вам о своих молитвенных нуждах и молиться за нужды других. Малыши даже могут слышать голос Бога и говорить об этом другим, могут молиться на языках. На домашней группе дети должны иметь возможность задавать все интересующие их вопросы. Если у родителей нет ответов, кто-то в группе может знать ответ или подсказать, где его найти. </w:t>
      </w:r>
    </w:p>
    <w:p>
      <w:pPr>
        <w:pStyle w:val="Normal"/>
        <w:spacing w:before="120" w:after="0"/>
        <w:jc w:val="both"/>
        <w:rPr>
          <w:rFonts w:ascii="FreeSet" w:hAnsi="FreeSet" w:eastAsia="FreeSet" w:cs="FreeSet"/>
        </w:rPr>
      </w:pPr>
      <w:r>
        <w:rPr>
          <w:rFonts w:eastAsia="FreeSet" w:cs="FreeSet" w:ascii="FreeSet" w:hAnsi="FreeSet"/>
        </w:rPr>
        <w:t xml:space="preserve">Когда дети начинают идти за Иисусом, они, возможно, захотят принимать участие в Вечере Господней (хлебопреломление, причастие). Члены СДГ знают о вере ребенка, о его духовном росте, они помогут выбрать для этого правильное время. Ребенок может захотеть креститься и это желание может быть поддержано и осуществлено на домашней группе. </w:t>
      </w:r>
    </w:p>
    <w:p>
      <w:pPr>
        <w:pStyle w:val="Normal"/>
        <w:spacing w:before="240" w:after="0"/>
        <w:jc w:val="both"/>
        <w:rPr>
          <w:rFonts w:ascii="Fiesta" w:hAnsi="Fiesta" w:eastAsia="Fiesta" w:cs="Fiesta"/>
          <w:b/>
          <w:b/>
          <w:bCs/>
        </w:rPr>
      </w:pPr>
      <w:r>
        <w:rPr>
          <w:rFonts w:eastAsia="Fiesta" w:cs="Fiesta" w:ascii="Fiesta" w:hAnsi="Fiesta"/>
          <w:b/>
          <w:bCs/>
        </w:rPr>
        <w:t>БОГ - ЦЕНТР СЕМЕЙНЫХ СОБЫТИЙ</w:t>
      </w:r>
    </w:p>
    <w:p>
      <w:pPr>
        <w:pStyle w:val="Normal"/>
        <w:jc w:val="both"/>
        <w:rPr>
          <w:rFonts w:ascii="FreeSet" w:hAnsi="FreeSet" w:eastAsia="FreeSet" w:cs="FreeSet"/>
        </w:rPr>
      </w:pPr>
      <w:r>
        <w:rPr>
          <w:rFonts w:eastAsia="FreeSet" w:cs="FreeSet" w:ascii="FreeSet" w:hAnsi="FreeSet"/>
        </w:rPr>
        <w:t xml:space="preserve">В каждой семье происходят свои особые события, одни из которых радостные, а другие - печальные. Бог - центр нашей жизни,  и поэтому на ячейке мы можем разделять друг с другом радость  или горе, тем самым, выражая отношение Божьего сердца. Семейная ячейка становится свидетелем всех этапов жизни ребенка, его удач и поражений. Через общение с христианами на ячейке дети чувствуют, что они принадлежат христианскому сообществу. </w:t>
      </w:r>
    </w:p>
    <w:p>
      <w:pPr>
        <w:pStyle w:val="Normal"/>
        <w:spacing w:before="240" w:after="0"/>
        <w:jc w:val="both"/>
        <w:rPr>
          <w:rFonts w:ascii="Fiesta" w:hAnsi="Fiesta" w:eastAsia="Fiesta" w:cs="Fiesta"/>
          <w:b/>
          <w:b/>
          <w:bCs/>
        </w:rPr>
      </w:pPr>
      <w:r>
        <w:rPr>
          <w:rFonts w:eastAsia="Fiesta" w:cs="Fiesta" w:ascii="Fiesta" w:hAnsi="Fiesta"/>
          <w:b/>
          <w:bCs/>
        </w:rPr>
        <w:t xml:space="preserve">ДАЖЕ ДЕТИ МОГУТ  ДЕЛИТЬСЯ ВИДЕНИЕМ! </w:t>
      </w:r>
    </w:p>
    <w:p>
      <w:pPr>
        <w:pStyle w:val="Normal"/>
        <w:jc w:val="both"/>
        <w:rPr/>
      </w:pPr>
      <w:r>
        <w:rPr>
          <w:rFonts w:eastAsia="FreeSet" w:cs="FreeSet" w:ascii="FreeSet" w:hAnsi="FreeSet"/>
        </w:rPr>
        <w:t xml:space="preserve">Когда новые семьи приходят на ячейку, дети могут помочь им почувствовать себя свободно. Взрослые могут призвать  детей приглашать своих друзей и их родителей на торжественные ячейки - это дает возможность познакомиться с новыми семьями.  </w:t>
      </w:r>
    </w:p>
    <w:p>
      <w:pPr>
        <w:pStyle w:val="Normal"/>
        <w:spacing w:before="120" w:after="0"/>
        <w:jc w:val="both"/>
        <w:rPr>
          <w:rFonts w:ascii="FreeSet" w:hAnsi="FreeSet" w:eastAsia="FreeSet" w:cs="FreeSet"/>
        </w:rPr>
      </w:pPr>
      <w:r>
        <w:rPr>
          <w:rFonts w:eastAsia="FreeSet" w:cs="FreeSet" w:ascii="FreeSet" w:hAnsi="FreeSet"/>
        </w:rPr>
        <w:t xml:space="preserve">Ячейка должна заинтересовать детей в активной евангелизации. Во время школьных каникул можно снять соседний клуб, чтобы там провести мероприятие, в котором смогут принять участие взрослые и дети, или провести служение для неверующих.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120" w:after="0"/>
        <w:jc w:val="center"/>
        <w:rPr>
          <w:rFonts w:ascii="FreeSet" w:hAnsi="FreeSet" w:eastAsia="FreeSet" w:cs="FreeSet"/>
        </w:rPr>
      </w:pPr>
      <w:r>
        <w:rPr>
          <w:rFonts w:eastAsia="FreeSet" w:cs="FreeSet" w:ascii="FreeSet" w:hAnsi="FreeSet"/>
        </w:rPr>
        <mc:AlternateContent>
          <mc:Choice Requires="wps">
            <w:drawing>
              <wp:anchor behindDoc="0" distT="0" distB="0" distL="0" distR="0" simplePos="0" locked="0" layoutInCell="0" allowOverlap="1" relativeHeight="24">
                <wp:simplePos x="0" y="0"/>
                <wp:positionH relativeFrom="column">
                  <wp:posOffset>777240</wp:posOffset>
                </wp:positionH>
                <wp:positionV relativeFrom="paragraph">
                  <wp:posOffset>72390</wp:posOffset>
                </wp:positionV>
                <wp:extent cx="3749675" cy="201231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3749760" cy="2012400"/>
                        </a:xfrm>
                        <a:prstGeom prst="rect">
                          <a:avLst/>
                        </a:prstGeom>
                        <a:noFill/>
                        <a:ln w="12600">
                          <a:solidFill>
                            <a:srgbClr val="0000ff"/>
                          </a:solidFill>
                          <a:round/>
                        </a:ln>
                      </wps:spPr>
                      <wps:bodyPr/>
                    </wps:wsp>
                  </a:graphicData>
                </a:graphic>
              </wp:anchor>
            </w:drawing>
          </mc:Choice>
          <mc:Fallback>
            <w:pict>
              <v:rect id="shape_0" stroked="t" o:allowincell="f" style="position:absolute;margin-left:61.2pt;margin-top:5.7pt;width:295.2pt;height:158.4pt;mso-wrap-style:none;v-text-anchor:middle">
                <v:fill o:detectmouseclick="t" on="false"/>
                <v:stroke color="blue" weight="12600" joinstyle="round" endcap="flat"/>
                <w10:wrap type="none"/>
              </v:rect>
            </w:pict>
          </mc:Fallback>
        </mc:AlternateContent>
        <w:drawing>
          <wp:inline distT="0" distB="0" distL="0" distR="0">
            <wp:extent cx="3676015" cy="197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676015" cy="1970405"/>
                    </a:xfrm>
                    <a:prstGeom prst="rect">
                      <a:avLst/>
                    </a:prstGeom>
                  </pic:spPr>
                </pic:pic>
              </a:graphicData>
            </a:graphic>
          </wp:inline>
        </w:drawing>
      </w:r>
    </w:p>
    <w:p>
      <w:pPr>
        <w:pStyle w:val="Normal"/>
        <w:spacing w:before="120" w:after="0"/>
        <w:jc w:val="right"/>
        <w:rPr>
          <w:rFonts w:ascii="FreeSet" w:hAnsi="FreeSet" w:eastAsia="FreeSet" w:cs="FreeSet"/>
          <w:b/>
          <w:b/>
          <w:bCs/>
        </w:rPr>
      </w:pPr>
      <w:r>
        <w:rPr>
          <w:rFonts w:eastAsia="FreeSet" w:cs="FreeSet" w:ascii="FreeSet" w:hAnsi="FreeSet"/>
          <w:b/>
          <w:bCs/>
        </w:rPr>
        <w:t xml:space="preserve"> </w:t>
      </w:r>
      <w:r>
        <w:rPr>
          <w:rFonts w:eastAsia="FreeSet" w:cs="FreeSet" w:ascii="FreeSet" w:hAnsi="FreeSet"/>
          <w:b/>
          <w:bCs/>
        </w:rPr>
        <w:t xml:space="preserve">"Мы - новенькие. Куда нам можно обратиться?" </w:t>
      </w:r>
    </w:p>
    <w:p>
      <w:pPr>
        <w:pStyle w:val="Normal"/>
        <w:spacing w:before="360" w:after="0"/>
        <w:jc w:val="both"/>
        <w:rPr/>
      </w:pPr>
      <w:r>
        <w:rPr>
          <w:rFonts w:eastAsia="FreeSet" w:cs="FreeSet" w:ascii="FreeSet" w:hAnsi="FreeSet"/>
        </w:rPr>
        <w:t xml:space="preserve">Дети могут участвовать в евангелизационных мероприятиях ячейки. В одной церкви десятилетний мальчик был в евангелизационной команде. Когда команда пришла в один дом, мальчик почувствовал, что нужно молиться за хозяина этого дома. Во время этой молитвы Бог разрушил барьеры внутри этого человека и освободил его от трагедии, которая связывала его. Дети могут остро чувствовать  нужды других людей. </w:t>
      </w:r>
    </w:p>
    <w:p>
      <w:pPr>
        <w:pStyle w:val="Normal"/>
        <w:spacing w:before="120" w:after="0"/>
        <w:jc w:val="both"/>
        <w:rPr/>
      </w:pPr>
      <w:r>
        <w:rPr>
          <w:rFonts w:eastAsia="FreeSet" w:cs="FreeSet" w:ascii="FreeSet" w:hAnsi="FreeSet"/>
        </w:rPr>
        <w:t xml:space="preserve">Когда ячейка проводит особые мероприятия "жатвы", дети могут беседовать с  членами приглашенных семей. Если однажды ребенок привел своего друга к Иисусу, он никогда уже не будет прежним. </w:t>
      </w:r>
    </w:p>
    <w:p>
      <w:pPr>
        <w:pStyle w:val="Normal"/>
        <w:spacing w:before="240" w:after="0"/>
        <w:jc w:val="both"/>
        <w:rPr>
          <w:rFonts w:ascii="Fiesta" w:hAnsi="Fiesta" w:eastAsia="Fiesta" w:cs="Fiesta"/>
          <w:b/>
          <w:b/>
          <w:bCs/>
        </w:rPr>
      </w:pPr>
      <w:r>
        <w:rPr>
          <w:rFonts w:eastAsia="Fiesta" w:cs="Fiesta" w:ascii="Fiesta" w:hAnsi="Fiesta"/>
          <w:b/>
          <w:bCs/>
        </w:rPr>
        <w:t>ВСЕ ЭТО ТРЕБУЕТ ВРЕМЕНИ</w:t>
      </w:r>
    </w:p>
    <w:p>
      <w:pPr>
        <w:pStyle w:val="Normal"/>
        <w:jc w:val="both"/>
        <w:rPr>
          <w:rFonts w:ascii="FreeSet" w:hAnsi="FreeSet" w:eastAsia="FreeSet" w:cs="FreeSet"/>
        </w:rPr>
      </w:pPr>
      <w:r>
        <w:rPr>
          <w:rFonts w:eastAsia="FreeSet" w:cs="FreeSet" w:ascii="FreeSet" w:hAnsi="FreeSet"/>
        </w:rPr>
        <w:t xml:space="preserve">Все эти благословения не придут за одну неделю. Семейной ячейке требуется время, чтобы стать общностью и научиться общению. Ошибки неизбежны, поэтому и родители, и дети должны быть терпеливы и учиться прощать, как это делал Иисус. </w:t>
      </w:r>
    </w:p>
    <w:p>
      <w:pPr>
        <w:pStyle w:val="Normal"/>
        <w:spacing w:before="0" w:after="240"/>
        <w:jc w:val="center"/>
        <w:rPr>
          <w:rFonts w:ascii="FreeSet" w:hAnsi="FreeSet" w:eastAsia="FreeSet" w:cs="FreeSet"/>
        </w:rPr>
      </w:pPr>
      <w:r>
        <w:rPr>
          <w:rFonts w:eastAsia="FreeSet" w:cs="FreeSet" w:ascii="FreeSet" w:hAnsi="FreeSet"/>
        </w:rPr>
        <w:t xml:space="preserve"> </w:t>
      </w:r>
      <w:r>
        <w:rPr>
          <w:rFonts w:eastAsia="FreeSet" w:cs="FreeSet" w:ascii="FreeSet" w:hAnsi="FreeSet"/>
        </w:rPr>
        <w:t xml:space="preserve">(Стевен Согрен "Дети - завоеватели душ" Харизматический журнал. - 1994, март) </w:t>
      </w:r>
      <w:r>
        <w:br w:type="page"/>
      </w:r>
    </w:p>
    <w:p>
      <w:pPr>
        <w:pStyle w:val="Normal"/>
        <w:spacing w:before="0" w:after="240"/>
        <w:jc w:val="center"/>
        <w:rPr/>
      </w:pPr>
      <w:r>
        <w:rPr>
          <w:rFonts w:eastAsia="Boyarsky" w:cs="Boyarsky" w:ascii="Boyarsky" w:hAnsi="Boyarsky"/>
          <w:sz w:val="32"/>
          <w:szCs w:val="32"/>
        </w:rPr>
        <w:t>П</w:t>
      </w:r>
      <w:r>
        <w:rPr>
          <w:rFonts w:eastAsia="Xenia" w:cs="Xenia" w:ascii="Xenia" w:hAnsi="Xenia"/>
          <w:sz w:val="28"/>
          <w:szCs w:val="28"/>
        </w:rPr>
        <w:t xml:space="preserve">РОГРАММА ДЛЯ СЕМЕЙНЫХ ДОМАШНИХ ГРУПП </w:t>
      </w:r>
    </w:p>
    <w:p>
      <w:pPr>
        <w:pStyle w:val="Normal"/>
        <w:jc w:val="both"/>
        <w:rPr>
          <w:rFonts w:ascii="Fiesta" w:hAnsi="Fiesta" w:eastAsia="Fiesta" w:cs="Fiesta"/>
          <w:b/>
          <w:b/>
          <w:bCs/>
        </w:rPr>
      </w:pPr>
      <w:r>
        <w:rPr>
          <w:rFonts w:eastAsia="Fiesta" w:cs="Fiesta" w:ascii="Fiesta" w:hAnsi="Fiesta"/>
          <w:b/>
          <w:bCs/>
        </w:rPr>
        <w:t xml:space="preserve">ДЕТИ И ВЗРОСЛЫЕ ВМЕСТЕ </w:t>
      </w:r>
    </w:p>
    <w:p>
      <w:pPr>
        <w:pStyle w:val="Normal"/>
        <w:jc w:val="both"/>
        <w:rPr>
          <w:rFonts w:ascii="FreeSet" w:hAnsi="FreeSet" w:eastAsia="FreeSet" w:cs="FreeSet"/>
        </w:rPr>
      </w:pPr>
      <w:r>
        <w:rPr>
          <w:rFonts w:eastAsia="FreeSet" w:cs="FreeSet" w:ascii="FreeSet" w:hAnsi="FreeSet"/>
        </w:rPr>
        <w:t>Приветствие, ледокол</w:t>
      </w:r>
    </w:p>
    <w:p>
      <w:pPr>
        <w:pStyle w:val="Normal"/>
        <w:jc w:val="both"/>
        <w:rPr>
          <w:rFonts w:ascii="FreeSet" w:hAnsi="FreeSet" w:eastAsia="FreeSet" w:cs="FreeSet"/>
        </w:rPr>
      </w:pPr>
      <w:r>
        <w:rPr>
          <w:rFonts w:eastAsia="FreeSet" w:cs="FreeSet" w:ascii="FreeSet" w:hAnsi="FreeSet"/>
        </w:rPr>
        <w:t>Хвала и поклонение</w:t>
      </w:r>
    </w:p>
    <w:p>
      <w:pPr>
        <w:pStyle w:val="Normal"/>
        <w:jc w:val="both"/>
        <w:rPr>
          <w:rFonts w:ascii="FreeSet" w:hAnsi="FreeSet" w:eastAsia="FreeSet" w:cs="FreeSet"/>
        </w:rPr>
      </w:pPr>
      <w:r>
        <w:rPr>
          <w:rFonts w:eastAsia="FreeSet" w:cs="FreeSet" w:ascii="FreeSet" w:hAnsi="FreeSet"/>
        </w:rPr>
        <w:t>Время семьи</w:t>
      </w:r>
    </w:p>
    <w:p>
      <w:pPr>
        <w:pStyle w:val="Normal"/>
        <w:jc w:val="both"/>
        <w:rPr>
          <w:rFonts w:ascii="FreeSet" w:hAnsi="FreeSet" w:eastAsia="FreeSet" w:cs="FreeSet"/>
        </w:rPr>
      </w:pPr>
      <w:r>
        <w:rPr>
          <w:rFonts w:eastAsia="FreeSet" w:cs="FreeSet" w:ascii="FreeSet" w:hAnsi="FreeSet"/>
        </w:rPr>
        <w:t>Молитва (вместе с детьми)</w:t>
      </w:r>
    </w:p>
    <w:p>
      <w:pPr>
        <w:pStyle w:val="Normal"/>
        <w:jc w:val="both"/>
        <w:rPr>
          <w:rFonts w:ascii="FreeSet" w:hAnsi="FreeSet" w:eastAsia="FreeSet" w:cs="FreeSet"/>
        </w:rPr>
      </w:pPr>
      <w:r>
        <w:rPr>
          <w:rFonts w:eastAsia="FreeSet" w:cs="FreeSet" w:ascii="FreeSet" w:hAnsi="FreeSet"/>
        </w:rPr>
        <w:t>Вечеря Господня или другие особые события (можно проводить в заключение собрания)</w:t>
      </w:r>
    </w:p>
    <w:p>
      <w:pPr>
        <w:pStyle w:val="Normal"/>
        <w:spacing w:before="240" w:after="0"/>
        <w:jc w:val="both"/>
        <w:rPr>
          <w:rFonts w:ascii="Fiesta" w:hAnsi="Fiesta" w:eastAsia="Fiesta" w:cs="Fiesta"/>
          <w:b/>
          <w:b/>
          <w:bCs/>
        </w:rPr>
      </w:pPr>
      <w:r>
        <w:rPr>
          <w:rFonts w:eastAsia="Fiesta" w:cs="Fiesta" w:ascii="Fiesta" w:hAnsi="Fiesta"/>
          <w:b/>
          <w:bCs/>
        </w:rPr>
        <w:t xml:space="preserve">ДЕТИ И ВЗРОСЛЫЕ ОТДЕЛЬНО </w:t>
      </w:r>
    </w:p>
    <w:p>
      <w:pPr>
        <w:pStyle w:val="Normal"/>
        <w:jc w:val="both"/>
        <w:rPr>
          <w:rFonts w:ascii="FreeSet" w:hAnsi="FreeSet" w:eastAsia="FreeSet" w:cs="FreeSet"/>
        </w:rPr>
      </w:pPr>
      <w:r>
        <w:rPr>
          <w:rFonts w:eastAsia="FreeSet" w:cs="FreeSet" w:ascii="FreeSet" w:hAnsi="FreeSet"/>
        </w:rPr>
        <w:t>Слово</w:t>
      </w:r>
    </w:p>
    <w:p>
      <w:pPr>
        <w:pStyle w:val="Normal"/>
        <w:jc w:val="both"/>
        <w:rPr>
          <w:rFonts w:ascii="FreeSet" w:hAnsi="FreeSet" w:eastAsia="FreeSet" w:cs="FreeSet"/>
        </w:rPr>
      </w:pPr>
      <w:r>
        <w:rPr>
          <w:rFonts w:eastAsia="FreeSet" w:cs="FreeSet" w:ascii="FreeSet" w:hAnsi="FreeSet"/>
        </w:rPr>
        <w:t xml:space="preserve">Наставление </w:t>
      </w:r>
    </w:p>
    <w:p>
      <w:pPr>
        <w:pStyle w:val="Normal"/>
        <w:jc w:val="both"/>
        <w:rPr>
          <w:rFonts w:ascii="FreeSet" w:hAnsi="FreeSet" w:eastAsia="FreeSet" w:cs="FreeSet"/>
        </w:rPr>
      </w:pPr>
      <w:r>
        <w:rPr>
          <w:rFonts w:eastAsia="FreeSet" w:cs="FreeSet" w:ascii="FreeSet" w:hAnsi="FreeSet"/>
        </w:rPr>
        <w:t xml:space="preserve">Молитва и служение </w:t>
      </w:r>
    </w:p>
    <w:p>
      <w:pPr>
        <w:pStyle w:val="Normal"/>
        <w:jc w:val="both"/>
        <w:rPr>
          <w:rFonts w:ascii="FreeSet" w:hAnsi="FreeSet" w:eastAsia="FreeSet" w:cs="FreeSet"/>
        </w:rPr>
      </w:pPr>
      <w:r>
        <w:rPr>
          <w:rFonts w:eastAsia="FreeSet" w:cs="FreeSet" w:ascii="FreeSet" w:hAnsi="FreeSet"/>
        </w:rPr>
        <w:t xml:space="preserve">Дела (беседа о видении, молитва за неверующих) </w:t>
      </w:r>
    </w:p>
    <w:p>
      <w:pPr>
        <w:pStyle w:val="Normal"/>
        <w:spacing w:before="120" w:after="0"/>
        <w:jc w:val="both"/>
        <w:rPr>
          <w:rFonts w:ascii="FreeSet" w:hAnsi="FreeSet" w:eastAsia="FreeSet" w:cs="FreeSet"/>
          <w:b/>
          <w:b/>
          <w:bCs/>
        </w:rPr>
      </w:pPr>
      <w:r>
        <w:rPr>
          <w:rFonts w:eastAsia="FreeSet" w:cs="FreeSet" w:ascii="FreeSet" w:hAnsi="FreeSet"/>
          <w:b/>
          <w:bCs/>
        </w:rPr>
        <w:t>Детское занятие</w:t>
      </w:r>
    </w:p>
    <w:p>
      <w:pPr>
        <w:pStyle w:val="Normal"/>
        <w:jc w:val="both"/>
        <w:rPr>
          <w:rFonts w:ascii="FreeSet" w:hAnsi="FreeSet" w:eastAsia="FreeSet" w:cs="FreeSet"/>
        </w:rPr>
      </w:pPr>
      <w:r>
        <w:rPr>
          <w:rFonts w:eastAsia="FreeSet" w:cs="FreeSet" w:ascii="FreeSet" w:hAnsi="FreeSet"/>
        </w:rPr>
        <w:t>Наставление: обсуждение воскресной проповеди</w:t>
      </w:r>
    </w:p>
    <w:p>
      <w:pPr>
        <w:pStyle w:val="Normal"/>
        <w:jc w:val="both"/>
        <w:rPr>
          <w:rFonts w:ascii="FreeSet" w:hAnsi="FreeSet" w:eastAsia="FreeSet" w:cs="FreeSet"/>
        </w:rPr>
      </w:pPr>
      <w:r>
        <w:rPr>
          <w:rFonts w:eastAsia="FreeSet" w:cs="FreeSet" w:ascii="FreeSet" w:hAnsi="FreeSet"/>
        </w:rPr>
        <w:t>Повторение выученных стихов Писания</w:t>
      </w:r>
    </w:p>
    <w:p>
      <w:pPr>
        <w:pStyle w:val="Normal"/>
        <w:jc w:val="both"/>
        <w:rPr>
          <w:rFonts w:ascii="FreeSet" w:hAnsi="FreeSet" w:eastAsia="FreeSet" w:cs="FreeSet"/>
        </w:rPr>
      </w:pPr>
      <w:r>
        <w:rPr>
          <w:rFonts w:eastAsia="FreeSet" w:cs="FreeSet" w:ascii="FreeSet" w:hAnsi="FreeSet"/>
        </w:rPr>
        <w:t>Закрепление</w:t>
      </w:r>
    </w:p>
    <w:p>
      <w:pPr>
        <w:pStyle w:val="Normal"/>
        <w:jc w:val="both"/>
        <w:rPr>
          <w:rFonts w:ascii="FreeSet" w:hAnsi="FreeSet" w:eastAsia="FreeSet" w:cs="FreeSet"/>
        </w:rPr>
      </w:pPr>
      <w:r>
        <w:rPr>
          <w:rFonts w:eastAsia="FreeSet" w:cs="FreeSet" w:ascii="FreeSet" w:hAnsi="FreeSet"/>
        </w:rPr>
        <w:t>Разговор о видении</w:t>
      </w:r>
    </w:p>
    <w:p>
      <w:pPr>
        <w:pStyle w:val="Normal"/>
        <w:jc w:val="both"/>
        <w:rPr>
          <w:rFonts w:ascii="FreeSet" w:hAnsi="FreeSet" w:eastAsia="FreeSet" w:cs="FreeSet"/>
        </w:rPr>
      </w:pPr>
      <w:r>
        <w:rPr>
          <w:rFonts w:eastAsia="FreeSet" w:cs="FreeSet" w:ascii="FreeSet" w:hAnsi="FreeSet"/>
        </w:rPr>
        <w:t>Молитва за друзей и семью</w:t>
      </w:r>
    </w:p>
    <w:p>
      <w:pPr>
        <w:pStyle w:val="Normal"/>
        <w:jc w:val="both"/>
        <w:rPr>
          <w:rFonts w:ascii="FreeSet" w:hAnsi="FreeSet" w:eastAsia="FreeSet" w:cs="FreeSet"/>
        </w:rPr>
      </w:pPr>
      <w:r>
        <w:rPr>
          <w:rFonts w:eastAsia="FreeSet" w:cs="FreeSet" w:ascii="FreeSet" w:hAnsi="FreeSet"/>
        </w:rPr>
        <w:t>Молитва за весь мир</w:t>
      </w:r>
    </w:p>
    <w:p>
      <w:pPr>
        <w:pStyle w:val="Normal"/>
        <w:jc w:val="both"/>
        <w:rPr>
          <w:rFonts w:ascii="FreeSet" w:hAnsi="FreeSet" w:eastAsia="FreeSet" w:cs="FreeSet"/>
        </w:rPr>
      </w:pPr>
      <w:r>
        <w:rPr>
          <w:rFonts w:eastAsia="FreeSet" w:cs="FreeSet" w:ascii="FreeSet" w:hAnsi="FreeSet"/>
        </w:rPr>
        <w:t>Планирование служения другим</w:t>
      </w:r>
    </w:p>
    <w:p>
      <w:pPr>
        <w:pStyle w:val="Normal"/>
        <w:spacing w:before="240" w:after="0"/>
        <w:jc w:val="both"/>
        <w:rPr>
          <w:rFonts w:ascii="Fiesta" w:hAnsi="Fiesta" w:eastAsia="Fiesta" w:cs="Fiesta"/>
          <w:b/>
          <w:b/>
          <w:bCs/>
        </w:rPr>
      </w:pPr>
      <w:r>
        <w:rPr>
          <w:rFonts w:eastAsia="Fiesta" w:cs="Fiesta" w:ascii="Fiesta" w:hAnsi="Fiesta"/>
          <w:b/>
          <w:bCs/>
        </w:rPr>
        <w:t xml:space="preserve">ДЕТИ ВОЗВРАЩАЮТСЯ К ВЗРОСЛЫМ </w:t>
      </w:r>
    </w:p>
    <w:p>
      <w:pPr>
        <w:pStyle w:val="Normal"/>
        <w:jc w:val="both"/>
        <w:rPr>
          <w:rFonts w:ascii="FreeSet" w:hAnsi="FreeSet" w:eastAsia="FreeSet" w:cs="FreeSet"/>
        </w:rPr>
      </w:pPr>
      <w:r>
        <w:rPr>
          <w:rFonts w:eastAsia="FreeSet" w:cs="FreeSet" w:ascii="FreeSet" w:hAnsi="FreeSet"/>
        </w:rPr>
        <w:t>Отчет о проделанной работе</w:t>
      </w:r>
    </w:p>
    <w:p>
      <w:pPr>
        <w:pStyle w:val="Normal"/>
        <w:jc w:val="both"/>
        <w:rPr>
          <w:rFonts w:ascii="FreeSet" w:hAnsi="FreeSet" w:eastAsia="FreeSet" w:cs="FreeSet"/>
        </w:rPr>
      </w:pPr>
      <w:r>
        <w:rPr>
          <w:rFonts w:eastAsia="FreeSet" w:cs="FreeSet" w:ascii="FreeSet" w:hAnsi="FreeSet"/>
        </w:rPr>
        <w:t>Молитва</w:t>
      </w:r>
    </w:p>
    <w:p>
      <w:pPr>
        <w:pStyle w:val="Normal"/>
        <w:jc w:val="both"/>
        <w:rPr>
          <w:rFonts w:ascii="FreeSet" w:hAnsi="FreeSet" w:eastAsia="FreeSet" w:cs="FreeSet"/>
        </w:rPr>
      </w:pPr>
      <w:r>
        <w:rPr>
          <w:rFonts w:eastAsia="FreeSet" w:cs="FreeSet" w:ascii="FreeSet" w:hAnsi="FreeSet"/>
        </w:rPr>
        <w:t>Прощание (еда и благословение)</w:t>
      </w:r>
    </w:p>
    <w:p>
      <w:pPr>
        <w:pStyle w:val="Normal"/>
        <w:spacing w:before="240" w:after="0"/>
        <w:jc w:val="both"/>
        <w:rPr>
          <w:rFonts w:ascii="FreeSet" w:hAnsi="FreeSet" w:eastAsia="FreeSet" w:cs="FreeSet"/>
          <w:lang w:val="en-US"/>
        </w:rPr>
      </w:pPr>
      <w:r>
        <w:rPr>
          <w:rFonts w:eastAsia="FreeSet" w:cs="FreeSet" w:ascii="FreeSet" w:hAnsi="FreeSet"/>
        </w:rPr>
        <w:t xml:space="preserve">Все эти пункты можно менять местами, а некоторые вообще опустить, в соответствии с  нуждами группы. Эта программа - не жесткая структура. </w:t>
      </w:r>
    </w:p>
    <w:p>
      <w:pPr>
        <w:pStyle w:val="Normal"/>
        <w:spacing w:before="600" w:after="0"/>
        <w:jc w:val="center"/>
        <w:rPr/>
      </w:pPr>
      <w:r>
        <w:rPr>
          <w:rFonts w:eastAsia="Boyarsky" w:cs="Boyarsky" w:ascii="Boyarsky" w:hAnsi="Boyarsky"/>
          <w:sz w:val="36"/>
          <w:szCs w:val="36"/>
        </w:rPr>
        <w:t>К</w:t>
      </w:r>
      <w:r>
        <w:rPr>
          <w:rFonts w:eastAsia="Xenia" w:cs="Xenia" w:ascii="Xenia" w:hAnsi="Xenia"/>
          <w:sz w:val="28"/>
          <w:szCs w:val="28"/>
        </w:rPr>
        <w:t xml:space="preserve">ТО КОНТРОЛИРУЕТ СЕМЕЙНУЮ ДОМАШНЮЮ ГРУППУ? </w:t>
      </w:r>
    </w:p>
    <w:p>
      <w:pPr>
        <w:pStyle w:val="Normal"/>
        <w:jc w:val="both"/>
        <w:rPr>
          <w:rFonts w:ascii="FreeSet" w:hAnsi="FreeSet" w:eastAsia="FreeSet" w:cs="FreeSet"/>
          <w:i/>
          <w:i/>
          <w:iCs/>
        </w:rPr>
      </w:pPr>
      <w:r>
        <w:rPr>
          <w:rFonts w:eastAsia="FreeSet" w:cs="FreeSet" w:ascii="FreeSet" w:hAnsi="FreeSet"/>
          <w:i/>
          <w:iCs/>
        </w:rPr>
        <w:t xml:space="preserve">Кто ответственен за семейную домашнюю группу? </w:t>
      </w:r>
    </w:p>
    <w:p>
      <w:pPr>
        <w:pStyle w:val="Normal"/>
        <w:jc w:val="both"/>
        <w:rPr>
          <w:rFonts w:ascii="FreeSet" w:hAnsi="FreeSet" w:eastAsia="FreeSet" w:cs="FreeSet"/>
          <w:i/>
          <w:i/>
          <w:iCs/>
        </w:rPr>
      </w:pPr>
      <w:r>
        <w:rPr>
          <w:rFonts w:eastAsia="FreeSet" w:cs="FreeSet" w:ascii="FreeSet" w:hAnsi="FreeSet"/>
          <w:i/>
          <w:iCs/>
        </w:rPr>
        <w:t xml:space="preserve">Как поступать, если взрослым не нравится поведение детей? </w:t>
      </w:r>
    </w:p>
    <w:p>
      <w:pPr>
        <w:pStyle w:val="Normal"/>
        <w:jc w:val="both"/>
        <w:rPr>
          <w:rFonts w:ascii="FreeSet" w:hAnsi="FreeSet" w:eastAsia="FreeSet" w:cs="FreeSet"/>
          <w:i/>
          <w:i/>
          <w:iCs/>
        </w:rPr>
      </w:pPr>
      <w:r>
        <w:rPr>
          <w:rFonts w:eastAsia="FreeSet" w:cs="FreeSet" w:ascii="FreeSet" w:hAnsi="FreeSet"/>
          <w:i/>
          <w:iCs/>
        </w:rPr>
        <w:t xml:space="preserve">Могут ли хозяева вводить особые правила? </w:t>
      </w:r>
    </w:p>
    <w:p>
      <w:pPr>
        <w:pStyle w:val="Normal"/>
        <w:jc w:val="both"/>
        <w:rPr>
          <w:rFonts w:ascii="FreeSet" w:hAnsi="FreeSet" w:eastAsia="FreeSet" w:cs="FreeSet"/>
          <w:i/>
          <w:i/>
          <w:iCs/>
        </w:rPr>
      </w:pPr>
      <w:r>
        <w:rPr>
          <w:rFonts w:eastAsia="FreeSet" w:cs="FreeSet" w:ascii="FreeSet" w:hAnsi="FreeSet"/>
          <w:i/>
          <w:iCs/>
        </w:rPr>
        <w:t xml:space="preserve">Что делать, если взрослые члены группы плохо себя ведут? </w:t>
      </w:r>
    </w:p>
    <w:p>
      <w:pPr>
        <w:pStyle w:val="Normal"/>
        <w:jc w:val="both"/>
        <w:rPr>
          <w:rFonts w:ascii="FreeSet" w:hAnsi="FreeSet" w:eastAsia="FreeSet" w:cs="FreeSet"/>
          <w:i/>
          <w:i/>
          <w:iCs/>
        </w:rPr>
      </w:pPr>
      <w:r>
        <w:rPr>
          <w:rFonts w:eastAsia="FreeSet" w:cs="FreeSet" w:ascii="FreeSet" w:hAnsi="FreeSet"/>
          <w:i/>
          <w:iCs/>
        </w:rPr>
        <w:t xml:space="preserve">Что такое Групповое Соглашение? </w:t>
      </w:r>
    </w:p>
    <w:p>
      <w:pPr>
        <w:pStyle w:val="Normal"/>
        <w:spacing w:before="240" w:after="0"/>
        <w:jc w:val="both"/>
        <w:rPr>
          <w:rFonts w:ascii="FreeSet" w:hAnsi="FreeSet" w:eastAsia="FreeSet" w:cs="FreeSet"/>
        </w:rPr>
      </w:pPr>
      <w:r>
        <w:rPr>
          <w:rFonts w:eastAsia="FreeSet" w:cs="FreeSet" w:ascii="FreeSet" w:hAnsi="FreeSet"/>
        </w:rPr>
        <w:t xml:space="preserve">В семейной домашней группе может быть только один лидер, и он назначается церковью. Это не значит, что он должен делать все, но он несет ответственность за свою группу. Лидер - это пастор, и он ответственен за духовное благосостояние всей группы. </w:t>
      </w:r>
    </w:p>
    <w:p>
      <w:pPr>
        <w:pStyle w:val="Normal"/>
        <w:spacing w:before="120" w:after="0"/>
        <w:jc w:val="both"/>
        <w:rPr>
          <w:rFonts w:ascii="FreeSet" w:hAnsi="FreeSet" w:eastAsia="FreeSet" w:cs="FreeSet"/>
        </w:rPr>
      </w:pPr>
      <w:r>
        <w:rPr>
          <w:rFonts w:eastAsia="FreeSet" w:cs="FreeSet" w:ascii="FreeSet" w:hAnsi="FreeSet"/>
        </w:rPr>
        <w:t xml:space="preserve">Родители играют особую роль. Они имеют данную Богом власть над своими детьми, и члены группы должны поддерживать их в этой власти. Хозяева дома, в котором собирается ячейка, могут составить правила для людей, которые приходят в их дом. Взрослые, которые проводят детское занятие, имеют делегированную власть над детьми. Во время всего детского занятия, дети находятся под их контролем. </w:t>
      </w:r>
    </w:p>
    <w:p>
      <w:pPr>
        <w:pStyle w:val="Normal"/>
        <w:spacing w:before="240" w:after="0"/>
        <w:jc w:val="both"/>
        <w:rPr>
          <w:rFonts w:ascii="Fiesta" w:hAnsi="Fiesta" w:eastAsia="Fiesta" w:cs="Fiesta"/>
          <w:b/>
          <w:b/>
          <w:bCs/>
        </w:rPr>
      </w:pPr>
      <w:r>
        <w:rPr>
          <w:rFonts w:eastAsia="Fiesta" w:cs="Fiesta" w:ascii="Fiesta" w:hAnsi="Fiesta"/>
          <w:b/>
          <w:bCs/>
        </w:rPr>
        <w:t xml:space="preserve">КОНФЛИКТ РОДИТЕЛЕЙ </w:t>
      </w:r>
    </w:p>
    <w:p>
      <w:pPr>
        <w:pStyle w:val="Normal"/>
        <w:jc w:val="both"/>
        <w:rPr/>
      </w:pPr>
      <w:r>
        <w:rPr>
          <w:rFonts w:eastAsia="FreeSet" w:cs="FreeSet" w:ascii="FreeSet" w:hAnsi="FreeSet"/>
        </w:rPr>
        <w:t xml:space="preserve">Иногда можно наблюдать напряжение между людьми в ячейке. Часто это возникает потому, что разные семьи имеют свои, отличные от других, представления о дисциплинировании своих детей. Что разрешено одному ребенку, может быть запрещено другому. Люди, дети которых выросли в строгости, могут быть шокированы поведением других детей. </w:t>
      </w:r>
    </w:p>
    <w:p>
      <w:pPr>
        <w:pStyle w:val="Normal"/>
        <w:spacing w:before="240" w:after="0"/>
        <w:jc w:val="both"/>
        <w:rPr>
          <w:rFonts w:ascii="Fiesta" w:hAnsi="Fiesta" w:eastAsia="Fiesta" w:cs="Fiesta"/>
          <w:b/>
          <w:b/>
          <w:bCs/>
        </w:rPr>
      </w:pPr>
      <w:r>
        <w:rPr>
          <w:rFonts w:eastAsia="Fiesta" w:cs="Fiesta" w:ascii="Fiesta" w:hAnsi="Fiesta"/>
          <w:b/>
          <w:bCs/>
        </w:rPr>
        <w:t xml:space="preserve">ГРУППОВОЕ СОГЛАШЕНИЕ </w:t>
      </w:r>
    </w:p>
    <w:p>
      <w:pPr>
        <w:pStyle w:val="Normal"/>
        <w:jc w:val="both"/>
        <w:rPr/>
      </w:pPr>
      <w:r>
        <w:rPr>
          <w:rFonts w:eastAsia="FreeSet" w:cs="FreeSet" w:ascii="FreeSet" w:hAnsi="FreeSet"/>
        </w:rPr>
        <w:t xml:space="preserve">Все эти трудности, как среди детей, так и среди взрослых,  можно с самого начала предвидеть и предотвратить. Лучше профилактика, нежели преодоление кризиса. Групповое соглашение помогает ячейке осознать возможности и установить границы для каждого. </w:t>
      </w:r>
    </w:p>
    <w:p>
      <w:pPr>
        <w:pStyle w:val="Normal"/>
        <w:spacing w:before="120" w:after="0"/>
        <w:jc w:val="both"/>
        <w:rPr>
          <w:rFonts w:ascii="FreeSet" w:hAnsi="FreeSet" w:eastAsia="FreeSet" w:cs="FreeSet"/>
        </w:rPr>
      </w:pPr>
      <w:r>
        <w:rPr>
          <w:rFonts w:eastAsia="FreeSet" w:cs="FreeSet" w:ascii="FreeSet" w:hAnsi="FreeSet"/>
        </w:rPr>
        <w:t xml:space="preserve">Некоторые люди думают, что это чрезмерно формальный метод, но нужно посмотреть на это с другой стороны. Неправильно смотреть на Групповое соглашение как на деловой контракт. Семейная ячейка - это семья и здесь, как и в любой семье, есть свои представления о том, что хорошо, а что плохо. </w:t>
      </w:r>
    </w:p>
    <w:p>
      <w:pPr>
        <w:pStyle w:val="Normal"/>
        <w:spacing w:before="240" w:after="0"/>
        <w:jc w:val="both"/>
        <w:rPr>
          <w:rFonts w:ascii="Fiesta" w:hAnsi="Fiesta" w:eastAsia="Fiesta" w:cs="Fiesta"/>
          <w:b/>
          <w:b/>
          <w:bCs/>
        </w:rPr>
      </w:pPr>
      <w:r>
        <w:rPr>
          <w:rFonts w:eastAsia="Fiesta" w:cs="Fiesta" w:ascii="Fiesta" w:hAnsi="Fiesta"/>
          <w:b/>
          <w:bCs/>
        </w:rPr>
        <w:t xml:space="preserve">ЗАВЕТ </w:t>
      </w:r>
    </w:p>
    <w:p>
      <w:pPr>
        <w:pStyle w:val="Normal"/>
        <w:jc w:val="both"/>
        <w:rPr/>
      </w:pPr>
      <w:r>
        <w:rPr>
          <w:rFonts w:eastAsia="FreeSet" w:cs="FreeSet" w:ascii="FreeSet" w:hAnsi="FreeSet"/>
        </w:rPr>
        <w:t xml:space="preserve">Групповое соглашение более всего походит на завет. Встречи ячейки должны быть приятными и полезными для всех, кто хочет в них участвовать. Когда составляется Групповое соглашение, нужно чтобы дети тоже вносили свои предложения. Вся ячейка может в молитве попросить Бога помочь им быть верными друг другу. Затем все подписывают соглашение, тем самым утверждая, что они принимают эту ответственность (пример Соглашения приводится далее). </w:t>
      </w:r>
    </w:p>
    <w:p>
      <w:pPr>
        <w:pStyle w:val="Normal"/>
        <w:spacing w:before="240" w:after="0"/>
        <w:jc w:val="both"/>
        <w:rPr>
          <w:rFonts w:ascii="Fiesta" w:hAnsi="Fiesta" w:eastAsia="Fiesta" w:cs="Fiesta"/>
          <w:b/>
          <w:b/>
          <w:bCs/>
        </w:rPr>
      </w:pPr>
      <w:r>
        <w:rPr>
          <w:rFonts w:eastAsia="Fiesta" w:cs="Fiesta" w:ascii="Fiesta" w:hAnsi="Fiesta"/>
          <w:b/>
          <w:bCs/>
        </w:rPr>
        <w:t xml:space="preserve">ДОМАШНИЕ ПРАВИЛА </w:t>
      </w:r>
    </w:p>
    <w:p>
      <w:pPr>
        <w:pStyle w:val="Normal"/>
        <w:jc w:val="both"/>
        <w:rPr>
          <w:rFonts w:ascii="FreeSet" w:hAnsi="FreeSet" w:eastAsia="FreeSet" w:cs="FreeSet"/>
        </w:rPr>
      </w:pPr>
      <w:r>
        <w:rPr>
          <w:rFonts w:eastAsia="FreeSet" w:cs="FreeSet" w:ascii="FreeSet" w:hAnsi="FreeSet"/>
        </w:rPr>
        <w:t xml:space="preserve">Члены домашней группы должны помнить, что они являются гостями дома, в котором проходят встречи, поэтому их поведение должно соответствовать требованиям хозяев, даже если гости привыкли в своем  доме вести себя иначе. </w:t>
      </w:r>
    </w:p>
    <w:p>
      <w:pPr>
        <w:pStyle w:val="Normal"/>
        <w:spacing w:before="120" w:after="0"/>
        <w:jc w:val="both"/>
        <w:rPr/>
      </w:pPr>
      <w:r>
        <w:rPr>
          <w:rFonts w:eastAsia="FreeSet" w:cs="FreeSet" w:ascii="FreeSet" w:hAnsi="FreeSet"/>
        </w:rPr>
        <w:t xml:space="preserve">Если ячейка регулярно встречается в одном доме, домашние правила должны быть установлены семьей хозяина. Если ячейка переходит из дома в дом, группа должна составлять правила вместе. </w:t>
      </w:r>
    </w:p>
    <w:p>
      <w:pPr>
        <w:pStyle w:val="Normal"/>
        <w:spacing w:before="240" w:after="0"/>
        <w:jc w:val="both"/>
        <w:rPr>
          <w:rFonts w:ascii="Fiesta" w:hAnsi="Fiesta" w:eastAsia="Fiesta" w:cs="Fiesta"/>
          <w:b/>
          <w:b/>
          <w:bCs/>
        </w:rPr>
      </w:pPr>
      <w:r>
        <w:rPr>
          <w:rFonts w:eastAsia="Fiesta" w:cs="Fiesta" w:ascii="Fiesta" w:hAnsi="Fiesta"/>
          <w:b/>
          <w:bCs/>
        </w:rPr>
        <w:t xml:space="preserve">ЕСЛИ СЛУЧАЮТСЯ НЕПРИЯТНОСТИ </w:t>
      </w:r>
    </w:p>
    <w:p>
      <w:pPr>
        <w:pStyle w:val="Normal"/>
        <w:jc w:val="both"/>
        <w:rPr/>
      </w:pPr>
      <w:r>
        <w:rPr>
          <w:rFonts w:eastAsia="FreeSet" w:cs="FreeSet" w:ascii="FreeSet" w:hAnsi="FreeSet"/>
        </w:rPr>
        <w:t xml:space="preserve">Даже в самых благополучных ячейках случаются "происшествия". Может быть, что-то разбили или сломали. Или родители допустили поведение детей, которое не соответствует принятым правилам. Трения могут возникнуть между родителями, детьми и взрослыми. </w:t>
      </w:r>
    </w:p>
    <w:p>
      <w:pPr>
        <w:pStyle w:val="Normal"/>
        <w:spacing w:before="120" w:after="0"/>
        <w:jc w:val="both"/>
        <w:rPr>
          <w:rFonts w:ascii="FreeSet" w:hAnsi="FreeSet" w:eastAsia="FreeSet" w:cs="FreeSet"/>
        </w:rPr>
      </w:pPr>
      <w:r>
        <w:rPr>
          <w:rFonts w:eastAsia="FreeSet" w:cs="FreeSet" w:ascii="FreeSet" w:hAnsi="FreeSet"/>
        </w:rPr>
        <w:t xml:space="preserve">В таких случаях лидер ячейки, который имеет власть Христа, должен поговорить с этими людьми и помочь им увидеть, как христианин может выйти из подобной ситуации. Бог даст ему мудрость справиться с этим, и Дух Святой подскажет ему слово из Библии. Вся группа может поговорить и помолиться об этом. Дети тоже могут молиться, особенно, если возникшая проблема непосредственно касается их. </w:t>
      </w:r>
    </w:p>
    <w:p>
      <w:pPr>
        <w:pStyle w:val="Normal"/>
        <w:spacing w:before="120" w:after="0"/>
        <w:jc w:val="both"/>
        <w:rPr>
          <w:rFonts w:ascii="FreeSet" w:hAnsi="FreeSet" w:eastAsia="FreeSet" w:cs="FreeSet"/>
        </w:rPr>
      </w:pPr>
      <w:r>
        <w:rPr>
          <w:rFonts w:eastAsia="FreeSet" w:cs="FreeSet" w:ascii="FreeSet" w:hAnsi="FreeSet"/>
        </w:rPr>
        <w:t>Но если человек ведет себя грубо и вызывающе, лидер группы должен призвать его к покаянию, независимо от того, взрослый это или ребенок. Дети должны знать, что и взрослые иногда ведут себя плохо, и кроме того, все христиане должны знать, как попросить прощения. Если лидер группы не может справиться с ситуацией, он может призвать на помощь зонального лидера или пастора.</w:t>
      </w:r>
    </w:p>
    <w:p>
      <w:pPr>
        <w:pStyle w:val="Normal"/>
        <w:spacing w:before="240" w:after="0"/>
        <w:jc w:val="both"/>
        <w:rPr>
          <w:rFonts w:ascii="Fiesta" w:hAnsi="Fiesta" w:eastAsia="Fiesta" w:cs="Fiesta"/>
          <w:b/>
          <w:b/>
          <w:bCs/>
        </w:rPr>
      </w:pPr>
      <w:r>
        <w:rPr>
          <w:rFonts w:eastAsia="Fiesta" w:cs="Fiesta" w:ascii="Fiesta" w:hAnsi="Fiesta"/>
          <w:b/>
          <w:bCs/>
        </w:rPr>
        <w:t xml:space="preserve">НЕПРАВИЛЬНОЕ ПОВЕДЕНИЕ </w:t>
      </w:r>
    </w:p>
    <w:p>
      <w:pPr>
        <w:pStyle w:val="Normal"/>
        <w:jc w:val="both"/>
        <w:rPr>
          <w:rFonts w:ascii="FreeSet" w:hAnsi="FreeSet" w:eastAsia="FreeSet" w:cs="FreeSet"/>
        </w:rPr>
      </w:pPr>
      <w:r>
        <w:rPr>
          <w:rFonts w:eastAsia="FreeSet" w:cs="FreeSet" w:ascii="FreeSet" w:hAnsi="FreeSet"/>
        </w:rPr>
        <w:t xml:space="preserve">Если дети ведут себя неправильно, их родители первыми должны принять меры. Если родители игнорируют такое поведение ребенка, лидер группы может тактично напомнить о Групповом соглашении. Проблемы обычно возникают за едой: дети стараются первыми взять самый лучший кусочек, неаккуратно кушают или проливают еду на пол. Детей нужно учить корректному поведению за столом дома и в гостях. </w:t>
      </w:r>
    </w:p>
    <w:p>
      <w:pPr>
        <w:pStyle w:val="Normal"/>
        <w:spacing w:before="120" w:after="0"/>
        <w:jc w:val="both"/>
        <w:rPr>
          <w:rFonts w:ascii="FreeSet" w:hAnsi="FreeSet" w:eastAsia="FreeSet" w:cs="FreeSet"/>
        </w:rPr>
      </w:pPr>
      <w:r>
        <w:rPr>
          <w:rFonts w:eastAsia="FreeSet" w:cs="FreeSet" w:ascii="FreeSet" w:hAnsi="FreeSet"/>
        </w:rPr>
        <w:t xml:space="preserve">Если родители отсутствуют, когда дети нарушают правила, любой член группы может тактично их поправить, но не наказывать. Во время детского занятия лидер имеет право контролировать детей. Лучший контроль исходит из любви и уважения. </w:t>
      </w:r>
      <w:r>
        <w:br w:type="page"/>
      </w:r>
    </w:p>
    <w:p>
      <w:pPr>
        <w:pStyle w:val="Normal"/>
        <w:spacing w:before="840" w:after="0"/>
        <w:jc w:val="both"/>
        <w:rPr/>
      </w:pPr>
      <w:r>
        <w:rPr>
          <w:rFonts w:eastAsia="Boyarsky" w:cs="Boyarsky" w:ascii="Boyarsky" w:hAnsi="Boyarsky"/>
          <w:sz w:val="48"/>
          <w:szCs w:val="48"/>
        </w:rPr>
        <w:t>С</w:t>
      </w:r>
      <w:r>
        <w:rPr>
          <w:rFonts w:eastAsia="Xenia" w:cs="Xenia" w:ascii="Xenia" w:hAnsi="Xenia"/>
          <w:sz w:val="36"/>
          <w:szCs w:val="36"/>
        </w:rPr>
        <w:t>ОГЛАШЕНИЕ</w:t>
      </w:r>
      <w:r>
        <w:rPr>
          <w:rFonts w:eastAsia="Xenia" w:cs="Xenia" w:ascii="Xenia" w:hAnsi="Xenia"/>
          <w:sz w:val="32"/>
          <w:szCs w:val="32"/>
        </w:rPr>
        <w:t xml:space="preserve"> </w:t>
      </w:r>
    </w:p>
    <w:p>
      <w:pPr>
        <w:pStyle w:val="Normal"/>
        <w:spacing w:before="0" w:after="360"/>
        <w:jc w:val="both"/>
        <w:rPr/>
      </w:pPr>
      <w:r>
        <mc:AlternateContent>
          <mc:Choice Requires="wps">
            <w:drawing>
              <wp:anchor behindDoc="0" distT="0" distB="0" distL="0" distR="0" simplePos="0" locked="0" layoutInCell="0" allowOverlap="1" relativeHeight="25">
                <wp:simplePos x="0" y="0"/>
                <wp:positionH relativeFrom="column">
                  <wp:posOffset>-411480</wp:posOffset>
                </wp:positionH>
                <wp:positionV relativeFrom="paragraph">
                  <wp:posOffset>-974725</wp:posOffset>
                </wp:positionV>
                <wp:extent cx="6127115" cy="8870315"/>
                <wp:effectExtent l="12700" t="12700" r="60325" b="44450"/>
                <wp:wrapNone/>
                <wp:docPr id="5" name=""/>
                <a:graphic xmlns:a="http://schemas.openxmlformats.org/drawingml/2006/main">
                  <a:graphicData uri="http://schemas.microsoft.com/office/word/2010/wordprocessingShape">
                    <wps:wsp>
                      <wps:cNvSpPr/>
                      <wps:nvSpPr>
                        <wps:cNvPr id="2" name=""/>
                        <wps:cNvSpPr/>
                      </wps:nvSpPr>
                      <wps:spPr>
                        <a:xfrm>
                          <a:off x="0" y="0"/>
                          <a:ext cx="612720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76.75pt;width:482.4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rPr>
        <w:t>_________________________________</w:t>
      </w:r>
      <w:r>
        <w:rPr>
          <w:rFonts w:eastAsia="Xenia" w:cs="Xenia" w:ascii="Xenia" w:hAnsi="Xenia"/>
          <w:sz w:val="24"/>
          <w:szCs w:val="24"/>
        </w:rPr>
        <w:t>ПО  ДОМАШНЕЙ ГРУППЕ</w:t>
      </w:r>
      <w:r>
        <w:rPr>
          <w:rFonts w:eastAsia="FreeSet" w:cs="FreeSet" w:ascii="FreeSet" w:hAnsi="FreeSet"/>
        </w:rPr>
        <w:t xml:space="preserve">. </w:t>
      </w:r>
    </w:p>
    <w:p>
      <w:pPr>
        <w:pStyle w:val="Normal"/>
        <w:jc w:val="right"/>
        <w:rPr>
          <w:rFonts w:ascii="Xenia" w:hAnsi="Xenia" w:eastAsia="Xenia" w:cs="Xenia"/>
          <w:sz w:val="24"/>
          <w:szCs w:val="24"/>
        </w:rPr>
      </w:pPr>
      <w:r>
        <w:rPr>
          <w:rFonts w:eastAsia="Xenia" w:cs="Xenia" w:ascii="Xenia" w:hAnsi="Xenia"/>
          <w:sz w:val="24"/>
          <w:szCs w:val="24"/>
        </w:rPr>
        <w:t xml:space="preserve">ДАТА: _________ </w:t>
      </w:r>
    </w:p>
    <w:p>
      <w:pPr>
        <w:pStyle w:val="Normal"/>
        <w:spacing w:before="600" w:after="0"/>
        <w:jc w:val="both"/>
        <w:rPr/>
      </w:pPr>
      <w:r>
        <w:rPr>
          <w:rFonts w:eastAsia="FreeSet" w:cs="FreeSet" w:ascii="FreeSet" w:hAnsi="FreeSet"/>
          <w:sz w:val="22"/>
          <w:szCs w:val="22"/>
        </w:rPr>
        <w:t xml:space="preserve">Каждый член нашей домашней группы, как взрослый, так и ребенок, хочет заботиться о других. Мы хотим вместе возрастать духовно и быть частью большой Божьей семьи. </w:t>
      </w:r>
    </w:p>
    <w:p>
      <w:pPr>
        <w:pStyle w:val="Normal"/>
        <w:spacing w:before="480" w:after="0"/>
        <w:jc w:val="both"/>
        <w:rPr>
          <w:rFonts w:ascii="FreeSet" w:hAnsi="FreeSet" w:eastAsia="FreeSet" w:cs="FreeSet"/>
          <w:b/>
          <w:b/>
          <w:bCs/>
          <w:sz w:val="24"/>
          <w:szCs w:val="24"/>
        </w:rPr>
      </w:pPr>
      <w:r>
        <w:rPr>
          <w:rFonts w:eastAsia="FreeSet" w:cs="FreeSet" w:ascii="FreeSet" w:hAnsi="FreeSet"/>
          <w:b/>
          <w:bCs/>
          <w:sz w:val="24"/>
          <w:szCs w:val="24"/>
        </w:rPr>
        <w:t xml:space="preserve">Наши имена: </w:t>
      </w:r>
    </w:p>
    <w:p>
      <w:pPr>
        <w:pStyle w:val="Normal"/>
        <w:spacing w:before="240" w:after="0"/>
        <w:jc w:val="both"/>
        <w:rPr>
          <w:rFonts w:ascii="FreeSet" w:hAnsi="FreeSet" w:eastAsia="FreeSet" w:cs="FreeSet"/>
          <w:b/>
          <w:b/>
          <w:bCs/>
          <w:sz w:val="24"/>
          <w:szCs w:val="24"/>
        </w:rPr>
      </w:pPr>
      <w:r>
        <w:rPr>
          <w:rFonts w:eastAsia="FreeSet" w:cs="FreeSet" w:ascii="FreeSet" w:hAnsi="FreeSet"/>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FreeSet" w:cs="FreeSet" w:ascii="FreeSet" w:hAnsi="FreeSet"/>
          <w:b/>
          <w:bCs/>
          <w:sz w:val="24"/>
          <w:szCs w:val="24"/>
          <w:lang w:val="en-US"/>
        </w:rPr>
        <w:t>________________________________</w:t>
      </w:r>
    </w:p>
    <w:p>
      <w:pPr>
        <w:pStyle w:val="Normal"/>
        <w:spacing w:before="480" w:after="0"/>
        <w:jc w:val="both"/>
        <w:rPr>
          <w:rFonts w:ascii="FreeSet" w:hAnsi="FreeSet" w:eastAsia="FreeSet" w:cs="FreeSet"/>
          <w:sz w:val="22"/>
          <w:szCs w:val="22"/>
        </w:rPr>
      </w:pPr>
      <w:r>
        <w:rPr>
          <w:rFonts w:eastAsia="FreeSet" w:cs="FreeSet" w:ascii="FreeSet" w:hAnsi="FreeSet"/>
          <w:sz w:val="22"/>
          <w:szCs w:val="22"/>
        </w:rPr>
        <w:t xml:space="preserve">Взрослые будут принимать детей, такими, какие они есть и стараться стать их друзьями. </w:t>
      </w:r>
    </w:p>
    <w:p>
      <w:pPr>
        <w:pStyle w:val="Normal"/>
        <w:jc w:val="both"/>
        <w:rPr>
          <w:rFonts w:ascii="FreeSet" w:hAnsi="FreeSet" w:eastAsia="FreeSet" w:cs="FreeSet"/>
          <w:sz w:val="22"/>
          <w:szCs w:val="22"/>
        </w:rPr>
      </w:pPr>
      <w:r>
        <w:rPr>
          <w:rFonts w:eastAsia="FreeSet" w:cs="FreeSet" w:ascii="FreeSet" w:hAnsi="FreeSet"/>
          <w:sz w:val="22"/>
          <w:szCs w:val="22"/>
        </w:rPr>
        <w:t xml:space="preserve">Дети будут уважать взрослых и доброжелательно относиться к ним. </w:t>
      </w:r>
    </w:p>
    <w:p>
      <w:pPr>
        <w:pStyle w:val="Normal"/>
        <w:spacing w:before="360" w:after="0"/>
        <w:jc w:val="both"/>
        <w:rPr>
          <w:rFonts w:ascii="FreeSet" w:hAnsi="FreeSet" w:eastAsia="FreeSet" w:cs="FreeSet"/>
          <w:i/>
          <w:i/>
          <w:iCs/>
          <w:sz w:val="22"/>
          <w:szCs w:val="22"/>
        </w:rPr>
      </w:pPr>
      <w:r>
        <w:rPr>
          <w:rFonts w:eastAsia="FreeSet" w:cs="FreeSet" w:ascii="FreeSet" w:hAnsi="FreeSet"/>
          <w:i/>
          <w:iCs/>
          <w:sz w:val="22"/>
          <w:szCs w:val="22"/>
        </w:rPr>
        <w:t>Лидер нашей группы _______________________</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Он заботится обо всей группе. Мы будем ему подчиняться.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Члены нашей группы будут по очереди заниматься с детьми. </w:t>
      </w:r>
    </w:p>
    <w:p>
      <w:pPr>
        <w:pStyle w:val="Normal"/>
        <w:spacing w:before="240" w:after="0"/>
        <w:jc w:val="both"/>
        <w:rPr>
          <w:rFonts w:ascii="FreeSet" w:hAnsi="FreeSet" w:eastAsia="FreeSet" w:cs="FreeSet"/>
          <w:i/>
          <w:i/>
          <w:iCs/>
          <w:sz w:val="22"/>
          <w:szCs w:val="22"/>
        </w:rPr>
      </w:pPr>
      <w:r>
        <w:rPr>
          <w:rFonts w:eastAsia="FreeSet" w:cs="FreeSet" w:ascii="FreeSet" w:hAnsi="FreeSet"/>
          <w:i/>
          <w:iCs/>
          <w:sz w:val="22"/>
          <w:szCs w:val="22"/>
        </w:rPr>
        <w:t xml:space="preserve">Детский лидер ___________________________ </w:t>
      </w:r>
    </w:p>
    <w:p>
      <w:pPr>
        <w:pStyle w:val="Normal"/>
        <w:spacing w:before="240" w:after="120"/>
        <w:jc w:val="both"/>
        <w:rPr>
          <w:rFonts w:ascii="FreeSet" w:hAnsi="FreeSet" w:eastAsia="FreeSet" w:cs="FreeSet"/>
          <w:i/>
          <w:i/>
          <w:iCs/>
          <w:sz w:val="22"/>
          <w:szCs w:val="22"/>
        </w:rPr>
      </w:pPr>
      <w:r>
        <w:rPr>
          <w:rFonts w:eastAsia="FreeSet" w:cs="FreeSet" w:ascii="FreeSet" w:hAnsi="FreeSet"/>
          <w:i/>
          <w:iCs/>
          <w:sz w:val="22"/>
          <w:szCs w:val="22"/>
        </w:rPr>
        <w:t xml:space="preserve">Наш Семейный Секретарь____________________ </w:t>
      </w:r>
    </w:p>
    <w:p>
      <w:pPr>
        <w:pStyle w:val="Normal"/>
        <w:jc w:val="both"/>
        <w:rPr>
          <w:rFonts w:ascii="FreeSet" w:hAnsi="FreeSet" w:eastAsia="FreeSet" w:cs="FreeSet"/>
          <w:sz w:val="22"/>
          <w:szCs w:val="22"/>
        </w:rPr>
      </w:pPr>
      <w:r>
        <w:rPr>
          <w:rFonts w:eastAsia="FreeSet" w:cs="FreeSet" w:ascii="FreeSet" w:hAnsi="FreeSet"/>
          <w:sz w:val="22"/>
          <w:szCs w:val="22"/>
        </w:rPr>
        <w:t xml:space="preserve">ответственен за празднование дней рождения и других событий. </w:t>
      </w:r>
      <w:r>
        <w:br w:type="page"/>
      </w:r>
    </w:p>
    <w:p>
      <w:pPr>
        <w:pStyle w:val="Normal"/>
        <w:spacing w:before="480" w:after="0"/>
        <w:jc w:val="both"/>
        <w:rPr>
          <w:rFonts w:ascii="Fiesta" w:hAnsi="Fiesta" w:eastAsia="Fiesta" w:cs="Fiesta"/>
          <w:b/>
          <w:b/>
          <w:bCs/>
          <w:sz w:val="24"/>
          <w:szCs w:val="24"/>
        </w:rPr>
      </w:pPr>
      <w:r>
        <w:rPr>
          <w:rFonts w:eastAsia="Fiesta" w:cs="Fiesta" w:ascii="Fiesta" w:hAnsi="Fiesta"/>
          <w:b/>
          <w:bCs/>
          <w:sz w:val="24"/>
          <w:szCs w:val="24"/>
        </w:rPr>
        <w:t xml:space="preserve">СОВМЕСТНОЕ ВРЕМЯ </w:t>
      </w:r>
    </w:p>
    <w:p>
      <w:pPr>
        <w:pStyle w:val="Normal"/>
        <w:spacing w:before="120" w:after="0"/>
        <w:jc w:val="both"/>
        <w:rPr/>
      </w:pPr>
      <w:r>
        <mc:AlternateContent>
          <mc:Choice Requires="wps">
            <w:drawing>
              <wp:anchor behindDoc="0" distT="0" distB="0" distL="0" distR="0" simplePos="0" locked="0" layoutInCell="0" allowOverlap="1" relativeHeight="26">
                <wp:simplePos x="0" y="0"/>
                <wp:positionH relativeFrom="column">
                  <wp:posOffset>-411480</wp:posOffset>
                </wp:positionH>
                <wp:positionV relativeFrom="paragraph">
                  <wp:posOffset>-474980</wp:posOffset>
                </wp:positionV>
                <wp:extent cx="6127115" cy="8870315"/>
                <wp:effectExtent l="12700" t="12700" r="60325" b="44450"/>
                <wp:wrapNone/>
                <wp:docPr id="6" name=""/>
                <a:graphic xmlns:a="http://schemas.openxmlformats.org/drawingml/2006/main">
                  <a:graphicData uri="http://schemas.microsoft.com/office/word/2010/wordprocessingShape">
                    <wps:wsp>
                      <wps:cNvSpPr/>
                      <wps:nvSpPr>
                        <wps:cNvPr id="3" name=""/>
                        <wps:cNvSpPr/>
                      </wps:nvSpPr>
                      <wps:spPr>
                        <a:xfrm>
                          <a:off x="0" y="0"/>
                          <a:ext cx="612720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37.4pt;width:482.4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2"/>
          <w:szCs w:val="22"/>
        </w:rPr>
        <w:t xml:space="preserve">Есть время, которое группа может провести вместе. Это время поклонения, новостей, молитвы, угощения, ледоколов и других занятий. Взрослые будут делать все возможное, чтобы дети принимали в этом активное участие. Дети будут стараться сотрудничать со взрослыми и быть частью всего, что они делают. Время от времени будет возможность поговорить о семейных событиях и  помолиться друг о друге. </w:t>
      </w:r>
    </w:p>
    <w:p>
      <w:pPr>
        <w:pStyle w:val="Normal"/>
        <w:spacing w:before="360" w:after="0"/>
        <w:jc w:val="both"/>
        <w:rPr>
          <w:rFonts w:ascii="Fiesta" w:hAnsi="Fiesta" w:eastAsia="Fiesta" w:cs="Fiesta"/>
          <w:b/>
          <w:b/>
          <w:bCs/>
          <w:sz w:val="24"/>
          <w:szCs w:val="24"/>
        </w:rPr>
      </w:pPr>
      <w:r>
        <w:rPr>
          <w:rFonts w:eastAsia="Fiesta" w:cs="Fiesta" w:ascii="Fiesta" w:hAnsi="Fiesta"/>
          <w:b/>
          <w:bCs/>
          <w:sz w:val="24"/>
          <w:szCs w:val="24"/>
        </w:rPr>
        <w:t>ДЕТСКОЕ ЗАНЯТИЕ</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Есть время, когда взрослые и дети хотят поговорить о своих делах. Поэтому, когда лидер группы делится словом, дети и один взрослый уходят в другое помещение и проводят там свое занятие. Позже обе группы рассказывают друг другу о том, что они делали. </w:t>
      </w:r>
    </w:p>
    <w:p>
      <w:pPr>
        <w:pStyle w:val="Normal"/>
        <w:spacing w:before="480" w:after="120"/>
        <w:jc w:val="both"/>
        <w:rPr>
          <w:rFonts w:ascii="FreeSet" w:hAnsi="FreeSet" w:eastAsia="FreeSet" w:cs="FreeSet"/>
          <w:b/>
          <w:b/>
          <w:bCs/>
          <w:sz w:val="24"/>
          <w:szCs w:val="24"/>
        </w:rPr>
      </w:pPr>
      <w:r>
        <w:rPr>
          <w:rFonts w:eastAsia="FreeSet" w:cs="FreeSet" w:ascii="FreeSet" w:hAnsi="FreeSet"/>
          <w:b/>
          <w:bCs/>
          <w:sz w:val="24"/>
          <w:szCs w:val="24"/>
        </w:rPr>
        <w:t xml:space="preserve">КАК МЫ БУДЕМ ВЕСТИ СЕБЯ НА ЯЧЕЙКЕ </w:t>
      </w:r>
    </w:p>
    <w:p>
      <w:pPr>
        <w:pStyle w:val="Normal"/>
        <w:jc w:val="both"/>
        <w:rPr>
          <w:rFonts w:ascii="FreeSet" w:hAnsi="FreeSet" w:eastAsia="FreeSet" w:cs="FreeSet"/>
          <w:b/>
          <w:b/>
          <w:bCs/>
          <w:sz w:val="24"/>
          <w:szCs w:val="24"/>
        </w:rPr>
      </w:pPr>
      <w:r>
        <w:rPr>
          <w:rFonts w:eastAsia="FreeSet" w:cs="FreeSet" w:ascii="FreeSet" w:hAnsi="FreeSet"/>
          <w:b/>
          <w:bCs/>
          <w:sz w:val="24"/>
          <w:szCs w:val="24"/>
        </w:rPr>
      </w:r>
    </w:p>
    <w:p>
      <w:pPr>
        <w:pStyle w:val="Normal"/>
        <w:jc w:val="both"/>
        <w:rPr>
          <w:rFonts w:ascii="Fiesta" w:hAnsi="Fiesta" w:eastAsia="Fiesta" w:cs="Fiesta"/>
          <w:b/>
          <w:b/>
          <w:bCs/>
          <w:sz w:val="22"/>
          <w:szCs w:val="22"/>
        </w:rPr>
      </w:pPr>
      <w:r>
        <w:rPr>
          <w:rFonts w:eastAsia="Fiesta" w:cs="Fiesta" w:ascii="Fiesta" w:hAnsi="Fiesta"/>
          <w:b/>
          <w:bCs/>
          <w:sz w:val="22"/>
          <w:szCs w:val="22"/>
        </w:rPr>
        <w:t>ДЛЯ КАЖДОГО:</w:t>
      </w:r>
    </w:p>
    <w:p>
      <w:pPr>
        <w:pStyle w:val="Normal"/>
        <w:spacing w:before="240" w:after="120"/>
        <w:jc w:val="both"/>
        <w:rPr>
          <w:rFonts w:ascii="Fiesta" w:hAnsi="Fiesta" w:eastAsia="Fiesta" w:cs="Fiesta"/>
          <w:b/>
          <w:b/>
          <w:bCs/>
          <w:sz w:val="22"/>
          <w:szCs w:val="22"/>
        </w:rPr>
      </w:pPr>
      <w:r>
        <w:rPr>
          <w:rFonts w:eastAsia="Fiesta" w:cs="Fiesta" w:ascii="Fiesta" w:hAnsi="Fiesta"/>
          <w:b/>
          <w:bCs/>
          <w:sz w:val="22"/>
          <w:szCs w:val="22"/>
        </w:rPr>
        <w:t xml:space="preserve">Мы любим и уважаем друг друга, и поэтому: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вежливы с каждым, независимо от его возраста.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не будем говорить плохо о членах группы.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учиться сотрудничать друг с другом.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слушать друг друга. Мы будем стараться вместе искать способ решения проблемы, а не критиковать, стоя в стороне.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помнить о том, что Иисус с нами и мы будем вести себя так, чтобы Ему было приятно. </w:t>
      </w:r>
    </w:p>
    <w:p>
      <w:pPr>
        <w:pStyle w:val="Normal"/>
        <w:spacing w:before="360" w:after="0"/>
        <w:jc w:val="both"/>
        <w:rPr>
          <w:rFonts w:ascii="Fiesta" w:hAnsi="Fiesta" w:eastAsia="Fiesta" w:cs="Fiesta"/>
          <w:b/>
          <w:b/>
          <w:bCs/>
          <w:sz w:val="22"/>
          <w:szCs w:val="22"/>
        </w:rPr>
      </w:pPr>
      <w:r>
        <w:rPr>
          <w:rFonts w:eastAsia="Fiesta" w:cs="Fiesta" w:ascii="Fiesta" w:hAnsi="Fiesta"/>
          <w:b/>
          <w:bCs/>
          <w:sz w:val="22"/>
          <w:szCs w:val="22"/>
        </w:rPr>
        <w:t xml:space="preserve">Мы - часть Божьей семьи, и поэтому: </w:t>
      </w:r>
    </w:p>
    <w:p>
      <w:pPr>
        <w:pStyle w:val="Normal"/>
        <w:numPr>
          <w:ilvl w:val="0"/>
          <w:numId w:val="1"/>
        </w:numPr>
        <w:tabs>
          <w:tab w:val="clear" w:pos="720"/>
          <w:tab w:val="left" w:pos="0" w:leader="none"/>
        </w:tabs>
        <w:spacing w:before="120" w:after="0"/>
        <w:ind w:left="567" w:hanging="567"/>
        <w:jc w:val="both"/>
        <w:rPr>
          <w:rFonts w:ascii="FreeSet" w:hAnsi="FreeSet" w:eastAsia="FreeSet" w:cs="FreeSet"/>
          <w:sz w:val="22"/>
          <w:szCs w:val="22"/>
        </w:rPr>
      </w:pPr>
      <w:r>
        <w:rPr>
          <w:rFonts w:eastAsia="FreeSet" w:cs="FreeSet" w:ascii="FreeSet" w:hAnsi="FreeSet"/>
          <w:sz w:val="22"/>
          <w:szCs w:val="22"/>
        </w:rPr>
        <w:t xml:space="preserve">Мы будем молиться о каждом по имени и у нас будет молитвенный список, чтобы помнить и никого не пропустить в молитве. </w:t>
      </w:r>
    </w:p>
    <w:p>
      <w:pPr>
        <w:pStyle w:val="Normal"/>
        <w:numPr>
          <w:ilvl w:val="0"/>
          <w:numId w:val="1"/>
        </w:numPr>
        <w:tabs>
          <w:tab w:val="clear" w:pos="720"/>
          <w:tab w:val="left" w:pos="0" w:leader="none"/>
        </w:tabs>
        <w:ind w:left="566" w:hanging="566"/>
        <w:jc w:val="both"/>
        <w:rPr/>
      </w:pPr>
      <w:r>
        <w:rPr>
          <w:rFonts w:eastAsia="FreeSet" w:cs="FreeSet" w:ascii="FreeSet" w:hAnsi="FreeSet"/>
          <w:sz w:val="22"/>
          <w:szCs w:val="22"/>
        </w:rPr>
        <w:t xml:space="preserve"> </w:t>
      </w:r>
      <w:r>
        <w:rPr>
          <w:rFonts w:eastAsia="FreeSet" w:cs="FreeSet" w:ascii="FreeSet" w:hAnsi="FreeSet"/>
          <w:sz w:val="22"/>
          <w:szCs w:val="22"/>
        </w:rPr>
        <w:t xml:space="preserve">Мы будем стараться не пропускать собрания ячейки. Мы не позволим посторонним вещам мешать нам. </w:t>
      </w:r>
    </w:p>
    <w:p>
      <w:pPr>
        <w:pStyle w:val="Normal"/>
        <w:spacing w:before="360" w:after="120"/>
        <w:jc w:val="both"/>
        <w:rPr>
          <w:rFonts w:ascii="Fiesta" w:hAnsi="Fiesta" w:eastAsia="Fiesta" w:cs="Fiesta"/>
          <w:b/>
          <w:b/>
          <w:bCs/>
          <w:sz w:val="22"/>
          <w:szCs w:val="22"/>
        </w:rPr>
      </w:pPr>
      <w:r>
        <w:rPr>
          <w:rFonts w:eastAsia="Fiesta" w:cs="Fiesta" w:ascii="Fiesta" w:hAnsi="Fiesta"/>
          <w:b/>
          <w:bCs/>
          <w:sz w:val="22"/>
          <w:szCs w:val="22"/>
        </w:rPr>
        <w:t xml:space="preserve">Мы доверяем друг другу, и поэтому: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рассказывать друг другу о радостях и неприятностях в нашей жизни.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не будем рассказывать людям не из нашей группы о том, что слышали на ячейке. </w:t>
      </w:r>
    </w:p>
    <w:p>
      <w:pPr>
        <w:pStyle w:val="Normal"/>
        <w:jc w:val="both"/>
        <w:rPr>
          <w:rFonts w:ascii="FreeSet" w:hAnsi="FreeSet" w:eastAsia="FreeSet" w:cs="FreeSet"/>
          <w:sz w:val="22"/>
          <w:szCs w:val="22"/>
        </w:rPr>
      </w:pPr>
      <w:r>
        <w:rPr>
          <w:rFonts w:eastAsia="FreeSet" w:cs="FreeSet" w:ascii="FreeSet" w:hAnsi="FreeSet"/>
          <w:sz w:val="22"/>
          <w:szCs w:val="22"/>
        </w:rPr>
        <w:t xml:space="preserve">* Мы будем напоминать друг другу о соглашении, которое заключили. </w:t>
      </w:r>
      <w:r>
        <w:br w:type="page"/>
      </w:r>
    </w:p>
    <w:p>
      <w:pPr>
        <w:pStyle w:val="Normal"/>
        <w:spacing w:before="1200" w:after="240"/>
        <w:jc w:val="center"/>
        <w:rPr>
          <w:rFonts w:ascii="SkazkaForSerge" w:hAnsi="SkazkaForSerge" w:eastAsia="SkazkaForSerge" w:cs="SkazkaForSerge"/>
          <w:sz w:val="32"/>
          <w:szCs w:val="32"/>
        </w:rPr>
      </w:pPr>
      <w:r>
        <w:rPr>
          <w:rFonts w:eastAsia="SkazkaForSerge" w:cs="SkazkaForSerge" w:ascii="SkazkaForSerge" w:hAnsi="SkazkaForSerge"/>
          <w:sz w:val="32"/>
          <w:szCs w:val="32"/>
        </w:rPr>
        <w:t xml:space="preserve">ПАМЯТКА ДЛЯ ДЕТЕЙ </w:t>
      </w:r>
    </w:p>
    <w:p>
      <w:pPr>
        <w:pStyle w:val="Normal"/>
        <w:spacing w:before="240" w:after="0"/>
        <w:jc w:val="both"/>
        <w:rPr/>
      </w:pPr>
      <w:r>
        <mc:AlternateContent>
          <mc:Choice Requires="wps">
            <w:drawing>
              <wp:anchor behindDoc="0" distT="0" distB="0" distL="0" distR="0" simplePos="0" locked="0" layoutInCell="0" allowOverlap="1" relativeHeight="27">
                <wp:simplePos x="0" y="0"/>
                <wp:positionH relativeFrom="column">
                  <wp:posOffset>-411480</wp:posOffset>
                </wp:positionH>
                <wp:positionV relativeFrom="paragraph">
                  <wp:posOffset>-1133475</wp:posOffset>
                </wp:positionV>
                <wp:extent cx="6035675" cy="8870315"/>
                <wp:effectExtent l="12700" t="12700" r="60325" b="44450"/>
                <wp:wrapNone/>
                <wp:docPr id="7" name=""/>
                <a:graphic xmlns:a="http://schemas.openxmlformats.org/drawingml/2006/main">
                  <a:graphicData uri="http://schemas.microsoft.com/office/word/2010/wordprocessingShape">
                    <wps:wsp>
                      <wps:cNvSpPr/>
                      <wps:nvSpPr>
                        <wps:cNvPr id="4" name=""/>
                        <wps:cNvSpPr/>
                      </wps:nvSpPr>
                      <wps:spPr>
                        <a:xfrm>
                          <a:off x="0" y="0"/>
                          <a:ext cx="603576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89.25pt;width:475.2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2"/>
          <w:szCs w:val="22"/>
        </w:rPr>
        <w:t xml:space="preserve">* </w:t>
      </w:r>
      <w:r>
        <w:rPr>
          <w:rFonts w:eastAsia="FreeSet" w:cs="FreeSet" w:ascii="FreeSet" w:hAnsi="FreeSet"/>
          <w:i/>
          <w:iCs/>
          <w:sz w:val="22"/>
          <w:szCs w:val="22"/>
        </w:rPr>
        <w:t>Мы будем помнить о том, что шумные игры отвлекают взрослых</w:t>
      </w:r>
      <w:r>
        <w:rPr>
          <w:rFonts w:eastAsia="FreeSet" w:cs="FreeSet" w:ascii="FreeSet" w:hAnsi="FreeSet"/>
          <w:sz w:val="22"/>
          <w:szCs w:val="22"/>
        </w:rPr>
        <w:t xml:space="preserve">, поэтому мы не будем кричать и бегать по дому.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поклонения мы будем поклоняться</w:t>
      </w:r>
      <w:r>
        <w:rPr>
          <w:rFonts w:eastAsia="FreeSet" w:cs="FreeSet" w:ascii="FreeSet" w:hAnsi="FreeSet"/>
          <w:sz w:val="22"/>
          <w:szCs w:val="22"/>
        </w:rPr>
        <w:t xml:space="preserve"> и не будем отвлекать других.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 Мы не будем говорить о наших родителях и семье без разрешения.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помнить о том, что Бог хочет, чтобы мы подчинялись</w:t>
      </w:r>
      <w:r>
        <w:rPr>
          <w:rFonts w:eastAsia="FreeSet" w:cs="FreeSet" w:ascii="FreeSet" w:hAnsi="FreeSet"/>
          <w:sz w:val="22"/>
          <w:szCs w:val="22"/>
        </w:rPr>
        <w:t xml:space="preserve"> родителям и лидеру ячейки.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выполнять Домашние правила</w:t>
      </w:r>
      <w:r>
        <w:rPr>
          <w:rFonts w:eastAsia="FreeSet" w:cs="FreeSet" w:ascii="FreeSet" w:hAnsi="FreeSet"/>
          <w:sz w:val="22"/>
          <w:szCs w:val="22"/>
        </w:rPr>
        <w:t xml:space="preserve">.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Детского занятия мы будем сотрудничать</w:t>
      </w:r>
      <w:r>
        <w:rPr>
          <w:rFonts w:eastAsia="FreeSet" w:cs="FreeSet" w:ascii="FreeSet" w:hAnsi="FreeSet"/>
          <w:sz w:val="22"/>
          <w:szCs w:val="22"/>
        </w:rPr>
        <w:t xml:space="preserve"> с детьми всех возрастов и не будем драться друг с другом. Мы будем уважать человека, который будет вести детское занятие.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говорить со взрослыми вежливо</w:t>
      </w:r>
      <w:r>
        <w:rPr>
          <w:rFonts w:eastAsia="FreeSet" w:cs="FreeSet" w:ascii="FreeSet" w:hAnsi="FreeSet"/>
          <w:sz w:val="22"/>
          <w:szCs w:val="22"/>
        </w:rPr>
        <w:t xml:space="preserve">, помня о том, что они заслуживают нашего уважения. Мы будем стараться быть их друзьями.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Во время еды, мы будем сначала обслуживать других</w:t>
      </w:r>
      <w:r>
        <w:rPr>
          <w:rFonts w:eastAsia="FreeSet" w:cs="FreeSet" w:ascii="FreeSet" w:hAnsi="FreeSet"/>
          <w:sz w:val="22"/>
          <w:szCs w:val="22"/>
        </w:rPr>
        <w:t xml:space="preserve">, а потом есть сами. </w:t>
      </w:r>
    </w:p>
    <w:p>
      <w:pPr>
        <w:pStyle w:val="Normal"/>
        <w:spacing w:before="360" w:after="0"/>
        <w:jc w:val="both"/>
        <w:rPr>
          <w:rFonts w:ascii="FreeSet" w:hAnsi="FreeSet" w:eastAsia="FreeSet" w:cs="FreeSet"/>
          <w:b/>
          <w:b/>
          <w:bCs/>
          <w:sz w:val="22"/>
          <w:szCs w:val="22"/>
        </w:rPr>
      </w:pPr>
      <w:r>
        <w:rPr>
          <w:rFonts w:eastAsia="FreeSet" w:cs="FreeSet" w:ascii="FreeSet" w:hAnsi="FreeSet"/>
          <w:b/>
          <w:bCs/>
          <w:sz w:val="22"/>
          <w:szCs w:val="22"/>
        </w:rPr>
        <w:t xml:space="preserve">Мы хотим добавить: </w:t>
      </w:r>
    </w:p>
    <w:p>
      <w:pPr>
        <w:pStyle w:val="Normal"/>
        <w:spacing w:before="360" w:after="0"/>
        <w:jc w:val="both"/>
        <w:rPr>
          <w:rFonts w:ascii="FreeSet" w:hAnsi="FreeSet" w:eastAsia="FreeSet" w:cs="FreeSet"/>
          <w:b/>
          <w:b/>
          <w:bCs/>
          <w:sz w:val="22"/>
          <w:szCs w:val="22"/>
        </w:rPr>
      </w:pPr>
      <w:r>
        <w:rPr>
          <w:rFonts w:eastAsia="FreeSet" w:cs="FreeSet" w:ascii="FreeSet" w:hAnsi="FreeSet"/>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FreeSet" w:cs="FreeSet" w:ascii="FreeSet" w:hAnsi="FreeSet"/>
          <w:b/>
          <w:bCs/>
          <w:sz w:val="22"/>
          <w:szCs w:val="22"/>
          <w:lang w:val="en-US"/>
        </w:rPr>
        <w:t>________________________________</w:t>
      </w:r>
      <w:r>
        <w:br w:type="page"/>
      </w:r>
    </w:p>
    <w:p>
      <w:pPr>
        <w:pStyle w:val="Normal"/>
        <w:spacing w:before="480" w:after="240"/>
        <w:jc w:val="center"/>
        <w:rPr>
          <w:rFonts w:ascii="Xenia" w:hAnsi="Xenia" w:eastAsia="Xenia" w:cs="Xenia"/>
          <w:b/>
          <w:b/>
          <w:bCs/>
          <w:sz w:val="32"/>
          <w:szCs w:val="32"/>
        </w:rPr>
      </w:pPr>
      <w:r>
        <w:rPr>
          <w:rFonts w:eastAsia="Xenia" w:cs="Xenia" w:ascii="Xenia" w:hAnsi="Xenia"/>
          <w:b/>
          <w:bCs/>
          <w:sz w:val="32"/>
          <w:szCs w:val="32"/>
        </w:rPr>
      </w:r>
    </w:p>
    <w:p>
      <w:pPr>
        <w:pStyle w:val="Normal"/>
        <w:spacing w:before="240" w:after="240"/>
        <w:jc w:val="center"/>
        <w:rPr>
          <w:rFonts w:ascii="Xenia" w:hAnsi="Xenia" w:eastAsia="Xenia" w:cs="Xenia"/>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725170</wp:posOffset>
                </wp:positionV>
                <wp:extent cx="6035675" cy="8870315"/>
                <wp:effectExtent l="12700" t="12700" r="60325" b="44450"/>
                <wp:wrapNone/>
                <wp:docPr id="8" name=""/>
                <a:graphic xmlns:a="http://schemas.openxmlformats.org/drawingml/2006/main">
                  <a:graphicData uri="http://schemas.microsoft.com/office/word/2010/wordprocessingShape">
                    <wps:wsp>
                      <wps:cNvSpPr/>
                      <wps:nvSpPr>
                        <wps:cNvPr id="5" name=""/>
                        <wps:cNvSpPr/>
                      </wps:nvSpPr>
                      <wps:spPr>
                        <a:xfrm>
                          <a:off x="0" y="0"/>
                          <a:ext cx="603576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57.1pt;width:475.2pt;height:698.4pt;mso-wrap-style:none;v-text-anchor:middle">
                <v:fill o:detectmouseclick="t" on="false"/>
                <v:stroke color="black" weight="25560" joinstyle="round" endcap="flat"/>
                <v:shadow on="t" obscured="f" color="black"/>
                <w10:wrap type="none"/>
              </v:rect>
            </w:pict>
          </mc:Fallback>
        </mc:AlternateContent>
      </w:r>
      <w:r>
        <w:rPr>
          <w:rFonts w:eastAsia="Xenia" w:cs="Xenia" w:ascii="Xenia" w:hAnsi="Xenia"/>
          <w:sz w:val="32"/>
          <w:szCs w:val="32"/>
        </w:rPr>
        <w:t xml:space="preserve">ПАМЯТКА ДЛЯ ВЗРОСЛЫХ </w:t>
      </w:r>
    </w:p>
    <w:p>
      <w:pPr>
        <w:pStyle w:val="Normal"/>
        <w:spacing w:before="240" w:after="0"/>
        <w:jc w:val="both"/>
        <w:rPr/>
      </w:pPr>
      <w:r>
        <w:rPr>
          <w:rFonts w:eastAsia="FreeSet" w:cs="FreeSet" w:ascii="FreeSet" w:hAnsi="FreeSet"/>
        </w:rPr>
        <w:t>* Р</w:t>
      </w:r>
      <w:r>
        <w:rPr>
          <w:rFonts w:eastAsia="FreeSet" w:cs="FreeSet" w:ascii="FreeSet" w:hAnsi="FreeSet"/>
          <w:i/>
          <w:iCs/>
          <w:sz w:val="22"/>
          <w:szCs w:val="22"/>
        </w:rPr>
        <w:t>одители несут основную ответственность</w:t>
      </w:r>
      <w:r>
        <w:rPr>
          <w:rFonts w:eastAsia="FreeSet" w:cs="FreeSet" w:ascii="FreeSet" w:hAnsi="FreeSet"/>
          <w:sz w:val="22"/>
          <w:szCs w:val="22"/>
        </w:rPr>
        <w:t xml:space="preserve"> за поведение своих детей, но мы будем помогать  и поддерживать их.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терпеливы с детьми</w:t>
      </w:r>
      <w:r>
        <w:rPr>
          <w:rFonts w:eastAsia="FreeSet" w:cs="FreeSet" w:ascii="FreeSet" w:hAnsi="FreeSet"/>
          <w:sz w:val="22"/>
          <w:szCs w:val="22"/>
        </w:rPr>
        <w:t xml:space="preserve">, даже если это будет трудно. Мы будем говорить с ними,  помогать им и стараться понять, почему они ведут себя так.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Если родители ребенка не посещают ячейку</w:t>
      </w:r>
      <w:r>
        <w:rPr>
          <w:rFonts w:eastAsia="FreeSet" w:cs="FreeSet" w:ascii="FreeSet" w:hAnsi="FreeSet"/>
          <w:sz w:val="22"/>
          <w:szCs w:val="22"/>
        </w:rPr>
        <w:t xml:space="preserve">, один из членов группы возьмет шефство над этим ребенком.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Мы будем выполнять домашние правила</w:t>
      </w:r>
      <w:r>
        <w:rPr>
          <w:rFonts w:eastAsia="FreeSet" w:cs="FreeSet" w:ascii="FreeSet" w:hAnsi="FreeSet"/>
          <w:sz w:val="22"/>
          <w:szCs w:val="22"/>
        </w:rPr>
        <w:t xml:space="preserve"> и любой из взрослых может тактично сделать замечание ребенку, который их нарушает.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Родители не будут говорить о своих детях</w:t>
      </w:r>
      <w:r>
        <w:rPr>
          <w:rFonts w:eastAsia="FreeSet" w:cs="FreeSet" w:ascii="FreeSet" w:hAnsi="FreeSet"/>
          <w:sz w:val="22"/>
          <w:szCs w:val="22"/>
        </w:rPr>
        <w:t xml:space="preserve"> всей группе без разрешения ребенка.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 xml:space="preserve">Родители могут доверить своего ребенка другому человеку, </w:t>
      </w:r>
      <w:r>
        <w:rPr>
          <w:rFonts w:eastAsia="FreeSet" w:cs="FreeSet" w:ascii="FreeSet" w:hAnsi="FreeSet"/>
          <w:sz w:val="22"/>
          <w:szCs w:val="22"/>
        </w:rPr>
        <w:t xml:space="preserve">который будет  следить за его поведением и ребенок должен об этом знать. </w:t>
      </w:r>
    </w:p>
    <w:p>
      <w:pPr>
        <w:pStyle w:val="Normal"/>
        <w:spacing w:before="240" w:after="0"/>
        <w:jc w:val="both"/>
        <w:rPr/>
      </w:pPr>
      <w:r>
        <w:rPr>
          <w:rFonts w:eastAsia="FreeSet" w:cs="FreeSet" w:ascii="FreeSet" w:hAnsi="FreeSet"/>
          <w:sz w:val="22"/>
          <w:szCs w:val="22"/>
        </w:rPr>
        <w:t xml:space="preserve">* </w:t>
      </w:r>
      <w:r>
        <w:rPr>
          <w:rFonts w:eastAsia="FreeSet" w:cs="FreeSet" w:ascii="FreeSet" w:hAnsi="FreeSet"/>
          <w:i/>
          <w:iCs/>
          <w:sz w:val="22"/>
          <w:szCs w:val="22"/>
        </w:rPr>
        <w:t>Лидер ячейки не будет игнорировать детей</w:t>
      </w:r>
      <w:r>
        <w:rPr>
          <w:rFonts w:eastAsia="FreeSet" w:cs="FreeSet" w:ascii="FreeSet" w:hAnsi="FreeSet"/>
          <w:sz w:val="22"/>
          <w:szCs w:val="22"/>
        </w:rPr>
        <w:t xml:space="preserve"> и не допустит, чтобы дети были отстранены от участия в собраниях ячейки. Мы не будем слишком долго задерживаться на ячейке, чтобы нашим детям не стало скучно, и чтобы они не устали. Если мы хотим о чем-то поговорить дополнительно, нам нужно назначить другое время или позволить, чтобы родители с детьми ушли домой. </w:t>
      </w:r>
    </w:p>
    <w:p>
      <w:pPr>
        <w:pStyle w:val="Normal"/>
        <w:jc w:val="both"/>
        <w:rPr>
          <w:rFonts w:ascii="FreeSet" w:hAnsi="FreeSet" w:eastAsia="FreeSet" w:cs="FreeSet"/>
          <w:b/>
          <w:b/>
          <w:bCs/>
          <w:sz w:val="22"/>
          <w:szCs w:val="22"/>
        </w:rPr>
      </w:pPr>
      <w:r>
        <w:rPr>
          <w:rFonts w:eastAsia="FreeSet" w:cs="FreeSet" w:ascii="FreeSet" w:hAnsi="FreeSet"/>
          <w:b/>
          <w:bCs/>
          <w:sz w:val="22"/>
          <w:szCs w:val="22"/>
        </w:rPr>
      </w:r>
    </w:p>
    <w:p>
      <w:pPr>
        <w:pStyle w:val="Normal"/>
        <w:jc w:val="both"/>
        <w:rPr>
          <w:rFonts w:ascii="FreeSet" w:hAnsi="FreeSet" w:eastAsia="FreeSet" w:cs="FreeSet"/>
          <w:b/>
          <w:b/>
          <w:bCs/>
          <w:sz w:val="22"/>
          <w:szCs w:val="22"/>
        </w:rPr>
      </w:pPr>
      <w:r>
        <w:rPr>
          <w:rFonts w:eastAsia="FreeSet" w:cs="FreeSet" w:ascii="FreeSet" w:hAnsi="FreeSet"/>
          <w:b/>
          <w:bCs/>
          <w:sz w:val="22"/>
          <w:szCs w:val="22"/>
        </w:rPr>
        <w:t>Мы хотим добавить:</w:t>
      </w:r>
    </w:p>
    <w:p>
      <w:pPr>
        <w:pStyle w:val="Normal"/>
        <w:jc w:val="both"/>
        <w:rPr>
          <w:rFonts w:ascii="FreeSet" w:hAnsi="FreeSet" w:eastAsia="FreeSet" w:cs="FreeSet"/>
          <w:b/>
          <w:b/>
          <w:bCs/>
          <w:sz w:val="22"/>
          <w:szCs w:val="22"/>
        </w:rPr>
      </w:pPr>
      <w:r>
        <w:rPr>
          <w:rFonts w:eastAsia="FreeSet" w:cs="FreeSet" w:ascii="FreeSet" w:hAnsi="FreeSet"/>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before="1200" w:after="240"/>
        <w:jc w:val="center"/>
        <w:rPr/>
      </w:pPr>
      <w:r>
        <w:rPr>
          <w:rFonts w:eastAsia="Boyarsky" w:cs="Boyarsky" w:ascii="Boyarsky" w:hAnsi="Boyarsky"/>
          <w:sz w:val="36"/>
          <w:szCs w:val="36"/>
        </w:rPr>
        <w:t>П</w:t>
      </w:r>
      <w:r>
        <w:rPr>
          <w:rFonts w:eastAsia="Xenia" w:cs="Xenia" w:ascii="Xenia" w:hAnsi="Xenia"/>
          <w:sz w:val="28"/>
          <w:szCs w:val="28"/>
        </w:rPr>
        <w:t>РИМЕР ДОМАШНИХ ПРАВИЛ</w:t>
      </w:r>
    </w:p>
    <w:p>
      <w:pPr>
        <w:pStyle w:val="Normal"/>
        <w:numPr>
          <w:ilvl w:val="0"/>
          <w:numId w:val="2"/>
        </w:numPr>
        <w:tabs>
          <w:tab w:val="clear" w:pos="720"/>
          <w:tab w:val="left" w:pos="0" w:leader="none"/>
        </w:tabs>
        <w:spacing w:before="240" w:after="240"/>
        <w:ind w:left="567" w:hanging="567"/>
        <w:jc w:val="both"/>
        <w:rPr>
          <w:rFonts w:ascii="FreeSet" w:hAnsi="FreeSet" w:eastAsia="FreeSet" w:cs="FreeSet"/>
          <w:sz w:val="24"/>
          <w:szCs w:val="24"/>
        </w:rPr>
      </w:pPr>
      <w:r>
        <mc:AlternateContent>
          <mc:Choice Requires="wps">
            <w:drawing>
              <wp:anchor behindDoc="0" distT="0" distB="0" distL="0" distR="0" simplePos="0" locked="0" layoutInCell="0" allowOverlap="1" relativeHeight="29">
                <wp:simplePos x="0" y="0"/>
                <wp:positionH relativeFrom="column">
                  <wp:posOffset>-502920</wp:posOffset>
                </wp:positionH>
                <wp:positionV relativeFrom="paragraph">
                  <wp:posOffset>-1249045</wp:posOffset>
                </wp:positionV>
                <wp:extent cx="6401435" cy="8870315"/>
                <wp:effectExtent l="12700" t="12700" r="60325" b="44450"/>
                <wp:wrapNone/>
                <wp:docPr id="9" name=""/>
                <a:graphic xmlns:a="http://schemas.openxmlformats.org/drawingml/2006/main">
                  <a:graphicData uri="http://schemas.microsoft.com/office/word/2010/wordprocessingShape">
                    <wps:wsp>
                      <wps:cNvSpPr/>
                      <wps:nvSpPr>
                        <wps:cNvPr id="6" name=""/>
                        <wps:cNvSpPr/>
                      </wps:nvSpPr>
                      <wps:spPr>
                        <a:xfrm>
                          <a:off x="0" y="0"/>
                          <a:ext cx="640152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39.6pt;margin-top:-98.35pt;width:504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4"/>
          <w:szCs w:val="24"/>
        </w:rPr>
        <w:t xml:space="preserve">Не хорошо бегать по дому.  </w:t>
      </w:r>
    </w:p>
    <w:p>
      <w:pPr>
        <w:pStyle w:val="Normal"/>
        <w:numPr>
          <w:ilvl w:val="0"/>
          <w:numId w:val="2"/>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Не хорошо ставить ноги на мебель или прыгать по ней. </w:t>
      </w:r>
    </w:p>
    <w:p>
      <w:pPr>
        <w:pStyle w:val="Normal"/>
        <w:numPr>
          <w:ilvl w:val="0"/>
          <w:numId w:val="2"/>
        </w:numPr>
        <w:tabs>
          <w:tab w:val="clear" w:pos="720"/>
          <w:tab w:val="left" w:pos="0" w:leader="none"/>
        </w:tabs>
        <w:spacing w:before="240" w:after="0"/>
        <w:ind w:left="283" w:hanging="283"/>
        <w:jc w:val="both"/>
        <w:rPr/>
      </w:pPr>
      <w:r>
        <w:rPr>
          <w:rFonts w:eastAsia="FreeSet" w:cs="FreeSet" w:ascii="FreeSet" w:hAnsi="FreeSet"/>
          <w:sz w:val="24"/>
          <w:szCs w:val="24"/>
        </w:rPr>
        <w:t xml:space="preserve">Большинство людей не любят, когда включают телевизор или магнитофон без их разрешения. Спроси разрешения, прежде чем взять какой-то музыкальный инструмент. </w:t>
      </w:r>
    </w:p>
    <w:p>
      <w:pPr>
        <w:pStyle w:val="Normal"/>
        <w:spacing w:before="240" w:after="0"/>
        <w:jc w:val="both"/>
        <w:rPr/>
      </w:pPr>
      <w:r>
        <w:rPr>
          <w:rFonts w:eastAsia="FreeSet" w:cs="FreeSet" w:ascii="FreeSet" w:hAnsi="FreeSet"/>
          <w:sz w:val="24"/>
          <w:szCs w:val="24"/>
        </w:rPr>
        <w:t xml:space="preserve">4. Невежливо заходить на кухню или в спальню хозяев без приглашения. </w:t>
      </w:r>
    </w:p>
    <w:p>
      <w:pPr>
        <w:pStyle w:val="Normal"/>
        <w:spacing w:before="240" w:after="0"/>
        <w:jc w:val="both"/>
        <w:rPr/>
      </w:pPr>
      <w:r>
        <w:rPr>
          <w:rFonts w:eastAsia="FreeSet" w:cs="FreeSet" w:ascii="FreeSet" w:hAnsi="FreeSet"/>
          <w:sz w:val="24"/>
          <w:szCs w:val="24"/>
        </w:rPr>
        <w:t xml:space="preserve">5. Нельзя играть  игрушками или вещами без разрешения хозяина. Нельзя ничего ломать. Нельзя писать на стенах и мебели. </w:t>
      </w:r>
    </w:p>
    <w:p>
      <w:pPr>
        <w:pStyle w:val="Normal"/>
        <w:numPr>
          <w:ilvl w:val="0"/>
          <w:numId w:val="3"/>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Уберите за собой комнату, прежде чем уходить. </w:t>
      </w:r>
    </w:p>
    <w:p>
      <w:pPr>
        <w:pStyle w:val="Normal"/>
        <w:numPr>
          <w:ilvl w:val="0"/>
          <w:numId w:val="3"/>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Желательно спросить разрешение хозяина, прежде чем идти в ванную комнату. </w:t>
      </w:r>
    </w:p>
    <w:p>
      <w:pPr>
        <w:pStyle w:val="Normal"/>
        <w:numPr>
          <w:ilvl w:val="0"/>
          <w:numId w:val="3"/>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Невежливо начинать есть или пить без приглашения. Прежде, чем есть самому,   предложи еду другому. </w:t>
      </w:r>
    </w:p>
    <w:p>
      <w:pPr>
        <w:pStyle w:val="Normal"/>
        <w:numPr>
          <w:ilvl w:val="0"/>
          <w:numId w:val="3"/>
        </w:numPr>
        <w:tabs>
          <w:tab w:val="clear" w:pos="720"/>
          <w:tab w:val="left" w:pos="0" w:leader="none"/>
        </w:tabs>
        <w:spacing w:before="240" w:after="0"/>
        <w:ind w:left="566" w:hanging="566"/>
        <w:jc w:val="both"/>
        <w:rPr>
          <w:rFonts w:ascii="FreeSet" w:hAnsi="FreeSet" w:eastAsia="FreeSet" w:cs="FreeSet"/>
          <w:sz w:val="24"/>
          <w:szCs w:val="24"/>
        </w:rPr>
      </w:pPr>
      <w:r>
        <w:rPr>
          <w:rFonts w:eastAsia="FreeSet" w:cs="FreeSet" w:ascii="FreeSet" w:hAnsi="FreeSet"/>
          <w:sz w:val="24"/>
          <w:szCs w:val="24"/>
        </w:rPr>
        <w:t xml:space="preserve">Дети и взрослые должны благодарить хозяев за их доброту и вежливо говорить "до свидания".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                                                                </w:t>
      </w:r>
      <w:r>
        <w:rPr>
          <w:rFonts w:eastAsia="FreeSet" w:cs="FreeSet" w:ascii="FreeSet" w:hAnsi="FreeSet"/>
        </w:rPr>
        <w:drawing>
          <wp:inline distT="0" distB="0" distL="0" distR="0">
            <wp:extent cx="2334895" cy="2387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334895" cy="2387600"/>
                    </a:xfrm>
                    <a:prstGeom prst="rect">
                      <a:avLst/>
                    </a:prstGeom>
                  </pic:spPr>
                </pic:pic>
              </a:graphicData>
            </a:graphic>
          </wp:inline>
        </w:drawing>
      </w:r>
    </w:p>
    <w:p>
      <w:pPr>
        <w:pStyle w:val="Normal"/>
        <w:jc w:val="both"/>
        <w:rPr>
          <w:rFonts w:ascii="FreeSet" w:hAnsi="FreeSet" w:eastAsia="FreeSet" w:cs="FreeSet"/>
        </w:rPr>
      </w:pPr>
      <w:r>
        <w:rPr>
          <w:rFonts w:eastAsia="FreeSet" w:cs="FreeSet" w:ascii="FreeSet" w:hAnsi="FreeSet"/>
        </w:rPr>
        <w:t xml:space="preserve">                          </w:t>
      </w:r>
    </w:p>
    <w:p>
      <w:pPr>
        <w:pStyle w:val="Normal"/>
        <w:jc w:val="right"/>
        <w:rPr>
          <w:rFonts w:ascii="BetinaScript" w:hAnsi="BetinaScript" w:eastAsia="BetinaScript" w:cs="BetinaScript"/>
          <w:sz w:val="28"/>
          <w:szCs w:val="28"/>
        </w:rPr>
      </w:pPr>
      <w:r>
        <w:rPr>
          <w:rFonts w:eastAsia="BetinaScript" w:cs="BetinaScript" w:ascii="BetinaScript" w:hAnsi="BetinaScript"/>
          <w:sz w:val="28"/>
          <w:szCs w:val="28"/>
        </w:rPr>
        <w:t xml:space="preserve">                                                                  </w:t>
      </w:r>
      <w:r>
        <w:rPr>
          <w:rFonts w:eastAsia="BetinaScript" w:cs="BetinaScript" w:ascii="BetinaScript" w:hAnsi="BetinaScript"/>
          <w:sz w:val="32"/>
          <w:szCs w:val="32"/>
        </w:rPr>
        <w:t>Не нарушать!</w:t>
      </w:r>
    </w:p>
    <w:p>
      <w:pPr>
        <w:pStyle w:val="Normal"/>
        <w:rPr>
          <w:rFonts w:ascii="BetinaScript" w:hAnsi="BetinaScript" w:eastAsia="BetinaScript" w:cs="BetinaScript"/>
          <w:sz w:val="28"/>
          <w:szCs w:val="28"/>
        </w:rPr>
      </w:pPr>
      <w:r>
        <w:rPr>
          <w:rFonts w:eastAsia="BetinaScript" w:cs="BetinaScript" w:ascii="BetinaScript" w:hAnsi="BetinaScript"/>
          <w:sz w:val="28"/>
          <w:szCs w:val="28"/>
        </w:rPr>
      </w:r>
    </w:p>
    <w:sectPr>
      <w:footerReference w:type="default" r:id="rId5"/>
      <w:type w:val="nextPage"/>
      <w:pgSz w:w="11906" w:h="16838"/>
      <w:pgMar w:left="1800" w:right="1800" w:gutter="0" w:header="0" w:top="1440" w:footer="720" w:bottom="1440"/>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oyarsky">
    <w:charset w:val="01"/>
    <w:family w:val="swiss"/>
    <w:pitch w:val="variable"/>
  </w:font>
  <w:font w:name="Xenia">
    <w:charset w:val="01"/>
    <w:family w:val="swiss"/>
    <w:pitch w:val="variable"/>
  </w:font>
  <w:font w:name="FreeSet">
    <w:charset w:val="01"/>
    <w:family w:val="auto"/>
    <w:pitch w:val="variable"/>
  </w:font>
  <w:font w:name="Decor">
    <w:charset w:val="01"/>
    <w:family w:val="auto"/>
    <w:pitch w:val="variable"/>
  </w:font>
  <w:font w:name="Fiesta">
    <w:charset w:val="01"/>
    <w:family w:val="auto"/>
    <w:pitch w:val="variable"/>
  </w:font>
  <w:font w:name="SkazkaForSerge">
    <w:charset w:val="01"/>
    <w:family w:val="roman"/>
    <w:pitch w:val="variable"/>
  </w:font>
  <w:font w:name="BetinaScrip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33:00Z</dcterms:created>
  <dc:creator>Татьяна Бурсянина</dc:creator>
  <dc:description/>
  <dc:language>en-US</dc:language>
  <cp:lastModifiedBy>Татьяна Бурсянина</cp:lastModifiedBy>
  <cp:lastPrinted>1998-03-27T13:04:00Z</cp:lastPrinted>
  <dcterms:modified xsi:type="dcterms:W3CDTF">1998-03-27T07:05:00Z</dcterms:modified>
  <cp:revision>3</cp:revision>
  <dc:subject/>
  <dc:title>ГЛАВА ПЕРВАЯ </dc:title>
</cp:coreProperties>
</file>